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  <w:t xml:space="preserve">Taste Test /Interest Survey </w:t>
        <w:tab/>
        <w:tab/>
        <w:tab/>
        <w:tab/>
        <w:br/>
        <w:t xml:space="preserve">Survey Saaaaaaaaays…                                                                     </w:t>
      </w:r>
      <w:r>
        <w:rPr>
          <w:rFonts w:cs="Century Gothic" w:ascii="Century Gothic" w:hAnsi="Century Gothic"/>
          <w:sz w:val="20"/>
          <w:szCs w:val="20"/>
        </w:rPr>
        <w:t>Name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Step 1 – Choose a product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n groups of 2-3, you are to conduct a blind taste test.  </w:t>
        <w:br/>
        <w:t>This will be happening on:</w:t>
        <w:br/>
        <w:br/>
        <w:t xml:space="preserve"> You must bring enough samples for approximately 25 students.</w:t>
        <w:br/>
        <w:t xml:space="preserve"> Think of a product that has major competing brands. Ex: Powerade vs Gatorade.  If there is a no-name brand, that can count.  Feel free to use more than 2 brands if that will help your research. 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Step 2 – Establish your market research objectives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You have been hired as a market research specialist.  Describe who has hired you and why they have hired you.  Describe what your market research is looking to answer.  You are to have 2 research objectives.  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or example:</w:t>
        <w:tab/>
        <w:t>(1) Researching</w:t>
      </w:r>
      <w:r>
        <w:rPr>
          <w:rFonts w:cs="Century Gothic" w:ascii="Century Gothic" w:hAnsi="Century Gothic"/>
          <w:i/>
          <w:sz w:val="20"/>
          <w:szCs w:val="20"/>
        </w:rPr>
        <w:t xml:space="preserve"> how much to price a new product</w:t>
      </w:r>
    </w:p>
    <w:p>
      <w:pPr>
        <w:pStyle w:val="Normal"/>
        <w:ind w:left="720" w:firstLine="720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(2) Researching the interest level in your product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6245</wp:posOffset>
            </wp:positionH>
            <wp:positionV relativeFrom="paragraph">
              <wp:posOffset>47625</wp:posOffset>
            </wp:positionV>
            <wp:extent cx="2232660" cy="1828800"/>
            <wp:effectExtent l="0" t="0" r="0" b="0"/>
            <wp:wrapTight wrapText="bothSides">
              <wp:wrapPolygon edited="0">
                <wp:start x="-97" y="0"/>
                <wp:lineTo x="-97" y="21479"/>
                <wp:lineTo x="21600" y="21479"/>
                <wp:lineTo x="21600" y="0"/>
                <wp:lineTo x="-97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i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This section should be approximately one paragraph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Step 3 – Create the questionnaire (see pg 138-139)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Your questionnaire must be composed of a</w:t>
      </w:r>
      <w:r>
        <w:rPr>
          <w:rFonts w:cs="Century Gothic" w:ascii="Century Gothic" w:hAnsi="Century Gothic"/>
          <w:b/>
          <w:sz w:val="20"/>
          <w:szCs w:val="20"/>
        </w:rPr>
        <w:t xml:space="preserve"> minimum</w:t>
      </w:r>
      <w:r>
        <w:rPr>
          <w:rFonts w:cs="Century Gothic" w:ascii="Century Gothic" w:hAnsi="Century Gothic"/>
          <w:sz w:val="20"/>
          <w:szCs w:val="20"/>
        </w:rPr>
        <w:t xml:space="preserve"> of 7 questions, related to your research objective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sk what brand they think it is?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2 demographic questions (example:  </w:t>
      </w:r>
      <w:r>
        <w:rPr>
          <w:rFonts w:cs="Century Gothic" w:ascii="Century Gothic" w:hAnsi="Century Gothic"/>
          <w:i/>
          <w:sz w:val="20"/>
          <w:szCs w:val="20"/>
        </w:rPr>
        <w:t>gender</w:t>
      </w:r>
      <w:r>
        <w:rPr>
          <w:rFonts w:cs="Century Gothic" w:ascii="Century Gothic" w:hAnsi="Century Gothic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1 rating/scaling questions (example:  </w:t>
      </w:r>
      <w:r>
        <w:rPr>
          <w:rFonts w:cs="Century Gothic" w:ascii="Century Gothic" w:hAnsi="Century Gothic"/>
          <w:i/>
          <w:sz w:val="20"/>
          <w:szCs w:val="20"/>
        </w:rPr>
        <w:t>likelihood to buy</w:t>
      </w:r>
      <w:r>
        <w:rPr>
          <w:rFonts w:cs="Century Gothic" w:ascii="Century Gothic" w:hAnsi="Century Gothic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1 open ended question (example:  </w:t>
      </w:r>
      <w:r>
        <w:rPr>
          <w:rFonts w:cs="Century Gothic" w:ascii="Century Gothic" w:hAnsi="Century Gothic"/>
          <w:i/>
          <w:sz w:val="20"/>
          <w:szCs w:val="20"/>
        </w:rPr>
        <w:t>suggestions for improvement</w:t>
      </w:r>
      <w:r>
        <w:rPr>
          <w:rFonts w:cs="Century Gothic" w:ascii="Century Gothic" w:hAnsi="Century Gothic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1 multi-select question (example:  </w:t>
      </w:r>
      <w:r>
        <w:rPr>
          <w:rFonts w:cs="Century Gothic" w:ascii="Century Gothic" w:hAnsi="Century Gothic"/>
          <w:i/>
          <w:sz w:val="20"/>
          <w:szCs w:val="20"/>
        </w:rPr>
        <w:t>have a list of musical artists and ask them to check off all the artists they listen to</w:t>
      </w:r>
      <w:r>
        <w:rPr>
          <w:rFonts w:cs="Century Gothic" w:ascii="Century Gothic" w:hAnsi="Century Gothic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1 more closed-ended question of your choosing 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Create an </w:t>
      </w:r>
      <w:r>
        <w:rPr>
          <w:rFonts w:cs="Century Gothic" w:ascii="Century Gothic" w:hAnsi="Century Gothic"/>
          <w:sz w:val="20"/>
          <w:szCs w:val="20"/>
          <w:u w:val="single"/>
        </w:rPr>
        <w:t>answer sheet</w:t>
      </w:r>
      <w:r>
        <w:rPr>
          <w:rFonts w:cs="Century Gothic" w:ascii="Century Gothic" w:hAnsi="Century Gothic"/>
          <w:sz w:val="20"/>
          <w:szCs w:val="20"/>
        </w:rPr>
        <w:t xml:space="preserve"> that can be photocopied.  Try to fit </w:t>
      </w:r>
      <w:r>
        <w:rPr>
          <w:rFonts w:cs="Century Gothic" w:ascii="Century Gothic" w:hAnsi="Century Gothic"/>
          <w:b/>
          <w:sz w:val="20"/>
          <w:szCs w:val="20"/>
        </w:rPr>
        <w:t>ten survey answer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sheets</w:t>
      </w:r>
      <w:r>
        <w:rPr>
          <w:rFonts w:cs="Century Gothic" w:ascii="Century Gothic" w:hAnsi="Century Gothic"/>
          <w:sz w:val="20"/>
          <w:szCs w:val="20"/>
        </w:rPr>
        <w:t xml:space="preserve"> per page.  You can ask the questions (or have them printed out) and they can answer them on the sheet.  Questionnaire and answer sheets must be handed into Ms. Omarali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estionnaire:  Thursday, April 14</w:t>
        <w:br/>
        <w:t xml:space="preserve">Taste Test Day: Monday, April 18 </w:t>
        <w:br/>
        <w:t>Written Assignment ( to be Handed in: Monday, April 25</w:t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Example: </w:t>
      </w:r>
      <w:r>
        <w:rPr>
          <w:rFonts w:cs="Century Gothic" w:ascii="Century Gothic" w:hAnsi="Century Gothic"/>
          <w:b/>
          <w:sz w:val="20"/>
          <w:szCs w:val="20"/>
        </w:rPr>
        <w:t>Answer Sheet</w:t>
      </w:r>
    </w:p>
    <w:p>
      <w:pPr>
        <w:pStyle w:val="Normal"/>
        <w:rPr/>
      </w:pPr>
      <w:r>
        <w:rPr>
          <w:rFonts w:cs="Century Gothic" w:ascii="Century Gothic" w:hAnsi="Century Gothic"/>
          <w:sz w:val="16"/>
          <w:szCs w:val="16"/>
        </w:rPr>
        <w:tab/>
        <w:tab/>
        <w:t>1. Delissio or Lorenzo’s</w:t>
      </w:r>
    </w:p>
    <w:p>
      <w:pPr>
        <w:pStyle w:val="Normal"/>
        <w:ind w:left="144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2. Male   Female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  <w:tab/>
        <w:t>3. 14  15  16  17  18  over 18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  <w:tab/>
        <w:t>4. 1  2  3  4  5</w:t>
      </w:r>
    </w:p>
    <w:p>
      <w:pPr>
        <w:pStyle w:val="Normal"/>
        <w:rPr/>
      </w:pPr>
      <w:r>
        <w:rPr>
          <w:rFonts w:cs="Century Gothic" w:ascii="Century Gothic" w:hAnsi="Century Gothic"/>
          <w:sz w:val="16"/>
          <w:szCs w:val="16"/>
        </w:rPr>
        <w:tab/>
        <w:tab/>
        <w:t>5. Open Ended _______________________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  <w:tab/>
        <w:t>6. Maple Leafs</w:t>
        <w:tab/>
        <w:t xml:space="preserve">   Senators    Red Wings   Other: 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  <w:tab/>
        <w:t>7. a  b  c  d  e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Your questionnaire must be approved before you conduct your research!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2"/>
          <w:szCs w:val="12"/>
        </w:rPr>
      </w:pPr>
      <w:r>
        <w:rPr>
          <w:rFonts w:cs="Century Gothic" w:ascii="Century Gothic" w:hAnsi="Century Gothic"/>
          <w:b/>
          <w:i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Step 4 – Create a DISPLAY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reate an eye catching display to attract students to your taste test. Be creative!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 xml:space="preserve">Step 5 – </w:t>
      </w:r>
      <w:r>
        <w:rPr>
          <w:rFonts w:cs="Century Gothic" w:ascii="Century Gothic" w:hAnsi="Century Gothic"/>
          <w:b/>
          <w:u w:val="single"/>
        </w:rPr>
        <w:t>COLLECT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 xml:space="preserve"> your data by conducting your research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ke sure you keep all surveys as you will need them for analysis and you will also need to hand them in with your report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 xml:space="preserve">Step 6 – </w:t>
      </w:r>
      <w:r>
        <w:rPr>
          <w:rFonts w:cs="Century Gothic" w:ascii="Century Gothic" w:hAnsi="Century Gothic"/>
          <w:b/>
          <w:u w:val="single"/>
        </w:rPr>
        <w:t>ANALYZE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 xml:space="preserve"> your results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nter all of your survey results into Excel and determine the percentage of respondents who answered each option in each question.  For example:  what percent of respondents were male and what percent were female?  For rating/scaling questions, determine the average.  For open-ended questions, list all responses and identify any patterns, group similar responses together, etc.</w:t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Create graphs/charts to display the results of a </w:t>
      </w:r>
      <w:r>
        <w:rPr>
          <w:rFonts w:cs="Century Gothic" w:ascii="Century Gothic" w:hAnsi="Century Gothic"/>
          <w:b/>
          <w:sz w:val="20"/>
          <w:szCs w:val="20"/>
        </w:rPr>
        <w:t>minimum of 3</w:t>
      </w:r>
      <w:r>
        <w:rPr>
          <w:rFonts w:cs="Century Gothic" w:ascii="Century Gothic" w:hAnsi="Century Gothic"/>
          <w:sz w:val="20"/>
          <w:szCs w:val="20"/>
        </w:rPr>
        <w:t xml:space="preserve"> of your 7 questions. 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ke 1 pie, 1 bar/column, 1 other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For the open-ended question, discuss the </w:t>
      </w:r>
      <w:r>
        <w:rPr>
          <w:rFonts w:cs="Century Gothic" w:ascii="Century Gothic" w:hAnsi="Century Gothic"/>
          <w:sz w:val="20"/>
          <w:szCs w:val="20"/>
          <w:u w:val="single"/>
        </w:rPr>
        <w:t>most popular response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Step 7 –</w:t>
      </w:r>
      <w:r>
        <w:rPr>
          <w:rFonts w:cs="Century Gothic" w:ascii="Century Gothic" w:hAnsi="Century Gothic"/>
          <w:b/>
          <w:u w:val="single"/>
        </w:rPr>
        <w:t>INTERPRET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: Conclusions and Recommendations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ased on your results, discuss your conclusions.  You must include results from </w:t>
      </w:r>
      <w:r>
        <w:rPr>
          <w:rFonts w:cs="Century Gothic" w:ascii="Century Gothic" w:hAnsi="Century Gothic"/>
          <w:sz w:val="20"/>
          <w:szCs w:val="20"/>
          <w:u w:val="single"/>
        </w:rPr>
        <w:t>each question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You must also perform at least ONE </w:t>
      </w:r>
      <w:r>
        <w:rPr>
          <w:rFonts w:cs="Century Gothic" w:ascii="Century Gothic" w:hAnsi="Century Gothic"/>
          <w:sz w:val="20"/>
          <w:szCs w:val="20"/>
          <w:u w:val="single"/>
        </w:rPr>
        <w:t>subset analysis</w:t>
      </w:r>
      <w:r>
        <w:rPr>
          <w:rFonts w:cs="Century Gothic" w:ascii="Century Gothic" w:hAnsi="Century Gothic"/>
          <w:sz w:val="20"/>
          <w:szCs w:val="20"/>
        </w:rPr>
        <w:t xml:space="preserve"> (ex:  </w:t>
      </w:r>
      <w:r>
        <w:rPr>
          <w:rFonts w:cs="Century Gothic" w:ascii="Century Gothic" w:hAnsi="Century Gothic"/>
          <w:i/>
          <w:sz w:val="20"/>
          <w:szCs w:val="20"/>
        </w:rPr>
        <w:t xml:space="preserve">if you had one question about gender and one question about satisfaction, you can find out how many males were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very satisfied</w:t>
      </w:r>
      <w:r>
        <w:rPr>
          <w:rFonts w:cs="Century Gothic" w:ascii="Century Gothic" w:hAnsi="Century Gothic"/>
          <w:i/>
          <w:sz w:val="20"/>
          <w:szCs w:val="20"/>
        </w:rPr>
        <w:t xml:space="preserve"> compared to how many females were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very satisfied</w:t>
      </w:r>
      <w:r>
        <w:rPr>
          <w:rFonts w:cs="Century Gothic" w:ascii="Century Gothic" w:hAnsi="Century Gothic"/>
          <w:sz w:val="20"/>
          <w:szCs w:val="20"/>
        </w:rPr>
        <w:t>).  This must also be shown visually in whatever graph format you choose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The conclusions should be at least half a page double spaced (max 1 page) of writing (125-250 words)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Based on your conclusions, describe the actions you would take as the owner of the brand. </w:t>
      </w:r>
    </w:p>
    <w:p>
      <w:pPr>
        <w:pStyle w:val="Normal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recommendations should be at least half a page double spaced (max 1 page) of writing (125-250 words)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Step 8 – Putting it all Together – Report Format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You will create </w:t>
      </w:r>
      <w:r>
        <w:rPr>
          <w:rFonts w:cs="Century Gothic" w:ascii="Century Gothic" w:hAnsi="Century Gothic"/>
          <w:sz w:val="20"/>
          <w:szCs w:val="20"/>
          <w:u w:val="single"/>
        </w:rPr>
        <w:t>one of the following</w:t>
      </w:r>
      <w:r>
        <w:rPr>
          <w:rFonts w:cs="Century Gothic" w:ascii="Century Gothic" w:hAnsi="Century Gothic"/>
          <w:sz w:val="20"/>
          <w:szCs w:val="20"/>
        </w:rPr>
        <w:t xml:space="preserve"> reports. It will be in </w:t>
      </w:r>
      <w:r>
        <w:rPr>
          <w:rFonts w:cs="Century Gothic" w:ascii="Century Gothic" w:hAnsi="Century Gothic"/>
          <w:sz w:val="20"/>
          <w:szCs w:val="20"/>
          <w:u w:val="single"/>
        </w:rPr>
        <w:t>written format</w:t>
      </w:r>
      <w:r>
        <w:rPr>
          <w:rFonts w:cs="Century Gothic" w:ascii="Century Gothic" w:hAnsi="Century Gothic"/>
          <w:sz w:val="20"/>
          <w:szCs w:val="20"/>
        </w:rPr>
        <w:t xml:space="preserve"> or a combination of Written and Poster.  Everything is expected to be typed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For the written report, follow the format below.  (This is how to organize the previous steps) Write in complete sentences and double spaced. 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75985" cy="199263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985" cy="199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  <w:t>Title Page</w:t>
                              <w:br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Project Name, Partner’s Names, Course Code, Teacher’s Name, Due D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  <w:t>Body Of Re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INTRODUCT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tatement of the research task – (What is the marketing problem at hand?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Review of Data Collection Methods (What was done to collect info? ex. survey, interviews, …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COLLECTION: Explain in detail how the research was conduc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ANALYSIS: Graphs, Charts, Visual Ai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INTERPRETATION: Summary of Findings: Survey results, subset analys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CONCLUSION: Recommend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  <w:t>Appendi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Tally she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Blank copy of survey/questionnai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Copies of completed surveys/questionnai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55pt;height:156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18"/>
                          <w:szCs w:val="18"/>
                          <w:u w:val="single"/>
                        </w:rPr>
                        <w:t>Title Page</w:t>
                        <w:br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Project Name, Partner’s Names, Course Code, Teacher’s Name, Due D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 Narrow"/>
                          <w:i/>
                          <w:i/>
                          <w:i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18"/>
                          <w:szCs w:val="18"/>
                          <w:u w:val="single"/>
                        </w:rPr>
                        <w:t>Body Of Repor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INTRODUCTION: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"/>
                        </w:numPr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Statement of the research task – (What is the marketing problem at hand?)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"/>
                        </w:numPr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Review of Data Collection Methods (What was done to collect info? ex. survey, interviews, …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COLLECTION: Explain in detail how the research was conducted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ANALYSIS: Graphs, Charts, Visual Aid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INTERPRETATION: Summary of Findings: Survey results, subset analysi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CONCLUSION: Recommend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 Narrow"/>
                          <w:i/>
                          <w:i/>
                          <w:i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18"/>
                          <w:szCs w:val="18"/>
                          <w:u w:val="single"/>
                        </w:rPr>
                        <w:t>Appendix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Tally shee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Blank copy of survey/questionnair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Copies of completed surveys/questionn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For the poster, you must show the graphs/charts for each question. Show how each question was posed in the questionnaire. </w:t>
      </w:r>
      <w:r>
        <w:br w:type="page"/>
      </w:r>
    </w:p>
    <w:p>
      <w:pPr>
        <w:pStyle w:val="Normal"/>
        <w:pBdr>
          <w:bottom w:val="single" w:sz="4" w:space="1" w:color="000000"/>
        </w:pBdr>
        <w:jc w:val="right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  <w:t>Evaluatio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2"/>
        <w:gridCol w:w="1374"/>
      </w:tblGrid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heck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 xml:space="preserve">Scenario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2"/>
                <w:szCs w:val="20"/>
              </w:rPr>
              <w:t>Creativity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2"/>
                <w:szCs w:val="20"/>
              </w:rPr>
              <w:t>Appropriateness to target marke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Research Objective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2"/>
                <w:szCs w:val="20"/>
              </w:rPr>
              <w:t>Two Objectives Included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Survey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2"/>
                <w:szCs w:val="20"/>
              </w:rPr>
              <w:t>Inclusion of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0"/>
              </w:rPr>
              <w:t xml:space="preserve">      </w:t>
            </w:r>
            <w:r>
              <w:rPr>
                <w:rFonts w:cs="Century Gothic" w:ascii="Century Gothic" w:hAnsi="Century Gothic"/>
                <w:sz w:val="22"/>
                <w:szCs w:val="20"/>
              </w:rPr>
              <w:t>1 Brand Questio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0"/>
              </w:rPr>
              <w:t xml:space="preserve">      </w:t>
            </w:r>
            <w:r>
              <w:rPr>
                <w:rFonts w:cs="Century Gothic" w:ascii="Century Gothic" w:hAnsi="Century Gothic"/>
                <w:sz w:val="22"/>
                <w:szCs w:val="20"/>
              </w:rPr>
              <w:t>2 Demographic Questions (1 mark each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2"/>
                <w:szCs w:val="20"/>
              </w:rPr>
              <w:t xml:space="preserve">      </w:t>
            </w:r>
            <w:r>
              <w:rPr>
                <w:rFonts w:cs="Century Gothic" w:ascii="Century Gothic" w:hAnsi="Century Gothic"/>
                <w:sz w:val="22"/>
                <w:szCs w:val="20"/>
              </w:rPr>
              <w:t>1 Rating Questions (1 mark each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0"/>
              </w:rPr>
              <w:t xml:space="preserve">      </w:t>
            </w:r>
            <w:r>
              <w:rPr>
                <w:rFonts w:cs="Century Gothic" w:ascii="Century Gothic" w:hAnsi="Century Gothic"/>
                <w:sz w:val="22"/>
                <w:szCs w:val="20"/>
              </w:rPr>
              <w:t xml:space="preserve">1 Multi-select Question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0"/>
              </w:rPr>
              <w:t xml:space="preserve">      </w:t>
            </w:r>
            <w:r>
              <w:rPr>
                <w:rFonts w:cs="Century Gothic" w:ascii="Century Gothic" w:hAnsi="Century Gothic"/>
                <w:sz w:val="22"/>
                <w:szCs w:val="20"/>
              </w:rPr>
              <w:t>1 Open-Ended Questio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0"/>
              </w:rPr>
              <w:t xml:space="preserve">      </w:t>
            </w:r>
            <w:r>
              <w:rPr>
                <w:rFonts w:cs="Century Gothic" w:ascii="Century Gothic" w:hAnsi="Century Gothic"/>
                <w:sz w:val="22"/>
                <w:szCs w:val="20"/>
              </w:rPr>
              <w:t>1 Other Questio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2"/>
                <w:szCs w:val="20"/>
              </w:rPr>
              <w:t>Appropriateness of scales in Rating Questions (2 marks each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2"/>
                <w:szCs w:val="20"/>
              </w:rPr>
              <w:t xml:space="preserve">Appropriateness of options in Multi-select Question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2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2"/>
                <w:szCs w:val="20"/>
              </w:rPr>
              <w:t>Does each question meet your research objective? (2 marks each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2"/>
                <w:szCs w:val="20"/>
              </w:rPr>
              <w:t>Clear, Straightforward, Unbiased wording of question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Conducting Research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2"/>
                <w:szCs w:val="20"/>
              </w:rPr>
              <w:t>Conducting Research by deadline (punctuality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2"/>
                <w:szCs w:val="20"/>
              </w:rPr>
              <w:t>Handing in result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 xml:space="preserve">Analyzing Results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2"/>
                <w:szCs w:val="20"/>
              </w:rPr>
              <w:t>1 pie chart (must include percentages and be clearly labeled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2"/>
                <w:szCs w:val="20"/>
              </w:rPr>
              <w:t>1 bar/column chart (must include percentages and be clearly labeled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2"/>
                <w:szCs w:val="20"/>
              </w:rPr>
              <w:t>1 other (must include all options and all percentages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2"/>
                <w:szCs w:val="20"/>
              </w:rPr>
              <w:t>1 analysis of most frequent answer to open ended questio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 xml:space="preserve">Conclusions &amp; Recommendations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2"/>
                <w:szCs w:val="20"/>
              </w:rPr>
              <w:t>Subset Analysis (must include percentages and be clearly labeled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2"/>
                <w:szCs w:val="20"/>
              </w:rPr>
              <w:t>Clear conclusions based on each question asked in the survey (1 marks each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71"/>
              <w:rPr>
                <w:rFonts w:ascii="Century Gothic" w:hAnsi="Century Gothic" w:cs="Century Gothic"/>
                <w:sz w:val="22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2"/>
                <w:szCs w:val="20"/>
              </w:rPr>
              <w:t>Clear and well thought out recommendations based on each conclusion (2   marks each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 xml:space="preserve">Report Format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rPr>
                <w:rFonts w:ascii="Century Gothic" w:hAnsi="Century Gothic" w:cs="Century Gothic"/>
                <w:sz w:val="22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2"/>
                <w:szCs w:val="20"/>
              </w:rPr>
              <w:t>Written report is well written (no spelling or grammar mistakes), includes all the requirements and is double spaced.</w:t>
            </w:r>
          </w:p>
          <w:p>
            <w:pPr>
              <w:pStyle w:val="Normal"/>
              <w:ind w:left="228" w:hanging="228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OR – Plus Poster</w:t>
            </w:r>
          </w:p>
          <w:p>
            <w:pPr>
              <w:pStyle w:val="Normal"/>
              <w:ind w:left="228" w:hanging="228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2"/>
                <w:szCs w:val="20"/>
              </w:rPr>
              <w:t>Poster is clear, includes all the requirements, is professional and presentable (you would share this with the entire school and not be embarrassed that it’s yours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VERALL LEVEL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Mark will be consist of: 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32"/>
        </w:rPr>
      </w:pPr>
      <w:r>
        <w:rPr>
          <w:rFonts w:cs="Century Gothic" w:ascii="Century Gothic" w:hAnsi="Century Gothic"/>
          <w:b/>
          <w:szCs w:val="32"/>
        </w:rPr>
        <w:t>Written write up and analysis of research</w:t>
      </w:r>
      <w:r>
        <w:rPr>
          <w:rFonts w:cs="Century Gothic" w:ascii="Century Gothic" w:hAnsi="Century Gothic"/>
          <w:b/>
          <w:sz w:val="28"/>
          <w:szCs w:val="32"/>
        </w:rPr>
        <w:t xml:space="preserve"> </w:t>
        <w:br/>
      </w:r>
      <w:r>
        <w:rPr>
          <w:rFonts w:cs="Century Gothic" w:ascii="Century Gothic" w:hAnsi="Century Gothic"/>
          <w:b/>
          <w:szCs w:val="32"/>
        </w:rPr>
        <w:t>Display, set-up, and organization of Taste Test or Student Survey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32"/>
        </w:rPr>
      </w:pPr>
      <w:r>
        <w:rPr>
          <w:rFonts w:cs="Century Gothic" w:ascii="Century Gothic" w:hAnsi="Century Gothic"/>
          <w:b/>
          <w:sz w:val="28"/>
          <w:szCs w:val="32"/>
        </w:rPr>
        <w:br/>
      </w:r>
      <w:r>
        <w:rPr>
          <w:rFonts w:cs="Impact" w:ascii="Impact" w:hAnsi="Impact"/>
          <w:sz w:val="22"/>
          <w:szCs w:val="28"/>
        </w:rPr>
        <w:t>BMI3C</w:t>
        <w:tab/>
        <w:tab/>
        <w:tab/>
        <w:tab/>
        <w:tab/>
        <w:tab/>
        <w:tab/>
        <w:tab/>
        <w:tab/>
        <w:t xml:space="preserve">     Names: ________________</w:t>
      </w:r>
    </w:p>
    <w:p>
      <w:pPr>
        <w:pStyle w:val="Normal"/>
        <w:jc w:val="center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  <w:t>Assignment #4 – Taste Test/Interest Survey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Impact" w:ascii="Impact" w:hAnsi="Impact"/>
          <w:sz w:val="28"/>
          <w:szCs w:val="28"/>
        </w:rPr>
        <w:t>Rubric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106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742"/>
        <w:gridCol w:w="1717"/>
        <w:gridCol w:w="1804"/>
        <w:gridCol w:w="1800"/>
        <w:gridCol w:w="1260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urriculum Expecta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evel 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imited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evel 2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om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evel 3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onsidera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evel 4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Thorough/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sightfu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verall Level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A3 -  demonstrate an understanding of the importance of marketing research to a business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and how information technology can be used to obtain and analyse marketing-related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formation;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Research objectives and question development shows ___________________ planning + knowledge and understanding of market research techniques.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K&amp;U/APP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Display shows _____________ visual appeal (attracting students)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(COM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al report shows a ______________________ degree of analysis, thinking and inquiry (Interpretation of results, conclusion and recommendation)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(APP/T&amp;I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al written report shows _______________ clarity, organization and visual appeal. (analysis and presentation of results (graphs), organization of report, spelling and grammar errors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</w:t>
            </w: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COM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Kozuka Gothic Pro B;MS Mincho" w:hAnsi="Kozuka Gothic Pro B;MS Mincho" w:eastAsia="Kozuka Gothic Pro B;MS Mincho" w:cs="Kozuka Gothic Pro B;MS Mincho"/>
          <w:sz w:val="20"/>
          <w:szCs w:val="20"/>
        </w:rPr>
      </w:pPr>
      <w:r>
        <w:rPr>
          <w:rFonts w:eastAsia="Kozuka Gothic Pro B;MS Mincho" w:cs="Kozuka Gothic Pro B;MS Mincho" w:ascii="Kozuka Gothic Pro B;MS Mincho" w:hAnsi="Kozuka Gothic Pro B;MS Mincho"/>
          <w:sz w:val="20"/>
          <w:szCs w:val="20"/>
        </w:rPr>
      </w:r>
    </w:p>
    <w:sectPr>
      <w:headerReference w:type="default" r:id="rId3"/>
      <w:type w:val="nextPage"/>
      <w:pgSz w:w="12240" w:h="15840"/>
      <w:pgMar w:left="1440" w:right="1440" w:gutter="0" w:header="720" w:top="776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Kozuka Gothic Pro B">
    <w:altName w:val="MS Mincho"/>
    <w:charset w:val="8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05:00Z</dcterms:created>
  <dc:creator>Ali</dc:creator>
  <dc:description/>
  <dc:language>en-US</dc:language>
  <cp:lastModifiedBy>ZeNoBiA</cp:lastModifiedBy>
  <cp:lastPrinted>2015-11-22T12:47:00Z</cp:lastPrinted>
  <dcterms:modified xsi:type="dcterms:W3CDTF">2016-04-11T10:05:00Z</dcterms:modified>
  <cp:revision>2</cp:revision>
  <dc:subject/>
  <dc:title>Market Research Assignment – Survey Saaaaaaaaays…</dc:title>
</cp:coreProperties>
</file>