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lease include the budget for implementation of research: appointment of a researcher (January 2017– June 2018) till the submission of the final report to APWLD by mid-2018. Please include the cost of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Arial" w:ascii="Arial" w:hAnsi="Arial"/>
          <w:color w:val="263238"/>
          <w:sz w:val="20"/>
          <w:szCs w:val="20"/>
        </w:rPr>
        <w:t>Salary and related costs to employ a young woman research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On costs (telephone, fax, internet etc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3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Local travel costs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3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Other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(Do not include costs to attend the capacity building workshops organised by APWLD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Please follow the standard budget format below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97"/>
        <w:gridCol w:w="633"/>
        <w:gridCol w:w="821"/>
        <w:gridCol w:w="1577"/>
        <w:gridCol w:w="1840"/>
        <w:gridCol w:w="388"/>
        <w:gridCol w:w="814"/>
      </w:tblGrid>
      <w:tr>
        <w:trPr>
          <w:trHeight w:val="840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USD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Price /unit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otal amount in local currency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Mean of verification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F30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otal in USD</w:t>
            </w:r>
          </w:p>
        </w:tc>
      </w:tr>
      <w:tr>
        <w:trPr>
          <w:trHeight w:val="840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. Researcher salary 12 months (including benefits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Contract or monthly payment slip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. Local travel and accommodation, meals related to research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ipt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. Stationery including printing and photocopying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ipt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. Communication cost (e.g. Internet and telephone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ipt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5. Organise community meetings/ events related to research 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ipt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. Community researcher(s) costs/ contribution to research community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Acknowledge received of fund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  <w:tr>
        <w:trPr>
          <w:trHeight w:val="840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. Report, documentation, film &amp; translation (this is not hiring someone to write the report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Receipts 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 </w:t>
            </w:r>
          </w:p>
        </w:tc>
      </w:tr>
      <w:tr>
        <w:trPr>
          <w:trHeight w:val="555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. Others / Miscellaneous : please specify (e.g. bank charge, audit fees, equipment recorder, etc.)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Receipt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0:04:00Z</dcterms:created>
  <dc:creator>LenovoGraphic</dc:creator>
  <dc:description/>
  <cp:keywords/>
  <dc:language>en-US</dc:language>
  <cp:lastModifiedBy>LenovoGraphic</cp:lastModifiedBy>
  <dcterms:modified xsi:type="dcterms:W3CDTF">2016-09-28T10:27:00Z</dcterms:modified>
  <cp:revision>3</cp:revision>
  <dc:subject/>
  <dc:title/>
</cp:coreProperties>
</file>