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1"/>
      </w:tblGrid>
      <w:tr>
        <w:trPr>
          <w:trHeight w:val="1250" w:hRule="atLeast"/>
        </w:trPr>
        <w:tc>
          <w:tcPr>
            <w:tcW w:w="15391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635</wp:posOffset>
                      </wp:positionV>
                      <wp:extent cx="1356995" cy="467995"/>
                      <wp:effectExtent l="5715" t="5715" r="5080" b="24765"/>
                      <wp:wrapNone/>
                      <wp:docPr id="1" name="Afgeronde rechthoek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68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Chief Executive Officer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" fillcolor="#e4ecf5" stroked="t" o:allowincell="t" style="position:absolute;margin-left:278.8pt;margin-top:0pt;width:106.8pt;height:36.8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Chief Executive Officer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13350</wp:posOffset>
                      </wp:positionH>
                      <wp:positionV relativeFrom="paragraph">
                        <wp:posOffset>357505</wp:posOffset>
                      </wp:positionV>
                      <wp:extent cx="899795" cy="421005"/>
                      <wp:effectExtent l="5715" t="5715" r="5080" b="24765"/>
                      <wp:wrapNone/>
                      <wp:docPr id="2" name="Afgeronde rechthoek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en-GB" w:bidi="ar-SA"/>
                                    </w:rPr>
                                    <w:t>Exec Secretar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5" fillcolor="#e4ecf5" stroked="t" o:allowincell="t" style="position:absolute;margin-left:410.5pt;margin-top:28.15pt;width:70.8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Exec Secret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466725</wp:posOffset>
                      </wp:positionV>
                      <wp:extent cx="0" cy="429260"/>
                      <wp:effectExtent l="12700" t="0" r="12700" b="19685"/>
                      <wp:wrapNone/>
                      <wp:docPr id="3" name="Rechte verbindingslijn 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9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4pt,36.75pt" to="333.4pt,70.5pt" ID="Rechte verbindingslijn 7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234180</wp:posOffset>
                      </wp:positionH>
                      <wp:positionV relativeFrom="paragraph">
                        <wp:posOffset>561975</wp:posOffset>
                      </wp:positionV>
                      <wp:extent cx="977900" cy="0"/>
                      <wp:effectExtent l="635" t="12700" r="0" b="32385"/>
                      <wp:wrapNone/>
                      <wp:docPr id="4" name="Rechte verbindingslijn 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4pt,44.25pt" to="410.35pt,44.25pt" ID="Rechte verbindingslijn 72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635</wp:posOffset>
                      </wp:positionV>
                      <wp:extent cx="1007745" cy="421005"/>
                      <wp:effectExtent l="5715" t="5715" r="5080" b="24765"/>
                      <wp:wrapNone/>
                      <wp:docPr id="5" name="Afgeronde rechthoek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Executive Board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2" fillcolor="#e4ecf5" stroked="t" o:allowincell="t" style="position:absolute;margin-left:106.1pt;margin-top:0pt;width:79.3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Executive Board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</w:tr>
      <w:tr>
        <w:trPr>
          <w:trHeight w:val="1250" w:hRule="atLeast"/>
        </w:trPr>
        <w:tc>
          <w:tcPr>
            <w:tcW w:w="15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695440</wp:posOffset>
                      </wp:positionH>
                      <wp:positionV relativeFrom="paragraph">
                        <wp:posOffset>311150</wp:posOffset>
                      </wp:positionV>
                      <wp:extent cx="1079500" cy="467995"/>
                      <wp:effectExtent l="5080" t="5715" r="5715" b="24765"/>
                      <wp:wrapNone/>
                      <wp:docPr id="6" name="Afgeronde rechthoek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9640" cy="468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en-GB" w:bidi="ar-SA"/>
                                    </w:rPr>
                                    <w:t xml:space="preserve">Deputy CEO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4" fillcolor="#e4ecf5" stroked="t" o:allowincell="t" style="position:absolute;margin-left:527.2pt;margin-top:24.5pt;width:84.95pt;height:36.8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 xml:space="preserve">Deputy CEO 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23520</wp:posOffset>
                      </wp:positionH>
                      <wp:positionV relativeFrom="paragraph">
                        <wp:posOffset>312420</wp:posOffset>
                      </wp:positionV>
                      <wp:extent cx="1124585" cy="570230"/>
                      <wp:effectExtent l="5715" t="5080" r="5080" b="25400"/>
                      <wp:wrapNone/>
                      <wp:docPr id="7" name="Afgeronde rechthoek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4640" cy="5702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Parliamentary, Policy &amp; Research Officer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2" fillcolor="#e4ecf5" stroked="t" o:allowincell="t" style="position:absolute;margin-left:-17.6pt;margin-top:24.6pt;width:88.5pt;height:44.8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Parliamentary, Policy &amp; Research Officer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95885</wp:posOffset>
                      </wp:positionV>
                      <wp:extent cx="6992620" cy="6350"/>
                      <wp:effectExtent l="635" t="12700" r="635" b="32385"/>
                      <wp:wrapNone/>
                      <wp:docPr id="8" name="Rechte verbindingslijn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6992640" cy="6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7.55pt" to="569.95pt,8pt" ID="Rechte verbindingslijn 38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6380</wp:posOffset>
                      </wp:positionH>
                      <wp:positionV relativeFrom="paragraph">
                        <wp:posOffset>95885</wp:posOffset>
                      </wp:positionV>
                      <wp:extent cx="0" cy="213995"/>
                      <wp:effectExtent l="12700" t="0" r="12700" b="19685"/>
                      <wp:wrapNone/>
                      <wp:docPr id="9" name="Rechte verbindingslijn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4pt,7.55pt" to="19.4pt,24.35pt" ID="Rechte verbindingslijn 68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32650</wp:posOffset>
                      </wp:positionH>
                      <wp:positionV relativeFrom="paragraph">
                        <wp:posOffset>97790</wp:posOffset>
                      </wp:positionV>
                      <wp:extent cx="0" cy="214630"/>
                      <wp:effectExtent l="12700" t="0" r="12700" b="19685"/>
                      <wp:wrapNone/>
                      <wp:docPr id="10" name="Rechte verbindingslijn 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4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9.5pt,7.7pt" to="569.5pt,24.55pt" ID="Rechte verbindingslijn 7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263765</wp:posOffset>
                      </wp:positionH>
                      <wp:positionV relativeFrom="paragraph">
                        <wp:posOffset>779780</wp:posOffset>
                      </wp:positionV>
                      <wp:extent cx="0" cy="198755"/>
                      <wp:effectExtent l="12700" t="0" r="12700" b="19685"/>
                      <wp:wrapNone/>
                      <wp:docPr id="11" name="Rechte verbindingslijn 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1.95pt,61.4pt" to="571.95pt,77pt" ID="Rechte verbindingslijn 7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102235</wp:posOffset>
                      </wp:positionV>
                      <wp:extent cx="0" cy="213995"/>
                      <wp:effectExtent l="12700" t="0" r="12700" b="19685"/>
                      <wp:wrapNone/>
                      <wp:docPr id="12" name="Rechte verbindingslijn 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0.95pt,8.05pt" to="150.95pt,24.85pt" ID="Rechte verbindingslijn 68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309880</wp:posOffset>
                      </wp:positionV>
                      <wp:extent cx="1324610" cy="572770"/>
                      <wp:effectExtent l="5080" t="5080" r="5715" b="25400"/>
                      <wp:wrapNone/>
                      <wp:docPr id="13" name="Afgeronde rechthoek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24440" cy="5727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Community Engagement &amp;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FF0000"/>
                                      <w:lang w:val="nl-NL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Campaign Manager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2" fillcolor="#e4ecf5" stroked="t" o:allowincell="t" style="position:absolute;margin-left:96.9pt;margin-top:24.4pt;width:104.25pt;height:45.0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Community Engagement &amp;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FF0000"/>
                                <w:lang w:val="nl-N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Campaign Manager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1250" w:hRule="atLeast"/>
        </w:trPr>
        <w:tc>
          <w:tcPr>
            <w:tcW w:w="15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574040</wp:posOffset>
                      </wp:positionV>
                      <wp:extent cx="971550" cy="421005"/>
                      <wp:effectExtent l="5080" t="5715" r="5715" b="24765"/>
                      <wp:wrapNone/>
                      <wp:docPr id="14" name="Afgeronde rechthoek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Director, Finance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0" fillcolor="#e4ecf5" stroked="t" o:allowincell="t" style="position:absolute;margin-left:44.7pt;margin-top:45.2pt;width:76.45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Director, Finance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312285</wp:posOffset>
                      </wp:positionH>
                      <wp:positionV relativeFrom="paragraph">
                        <wp:posOffset>407035</wp:posOffset>
                      </wp:positionV>
                      <wp:extent cx="899795" cy="607060"/>
                      <wp:effectExtent l="5715" t="5080" r="5080" b="25400"/>
                      <wp:wrapNone/>
                      <wp:docPr id="15" name="Afgeronde rechthoek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606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 xml:space="preserve">Director, People Development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1" fillcolor="#e4ecf5" stroked="t" o:allowincell="t" style="position:absolute;margin-left:339.55pt;margin-top:32.05pt;width:70.8pt;height:47.7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 xml:space="preserve">Director, People Development 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86675</wp:posOffset>
                      </wp:positionH>
                      <wp:positionV relativeFrom="paragraph">
                        <wp:posOffset>399415</wp:posOffset>
                      </wp:positionV>
                      <wp:extent cx="1007745" cy="421005"/>
                      <wp:effectExtent l="5715" t="5715" r="5080" b="24765"/>
                      <wp:wrapNone/>
                      <wp:docPr id="16" name="Afgeronde rechthoek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7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 xml:space="preserve">Director, Operations 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3" fillcolor="#e4ecf5" stroked="t" o:allowincell="t" style="position:absolute;margin-left:605.25pt;margin-top:31.45pt;width:79.3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 xml:space="preserve">Director, Operations 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27495</wp:posOffset>
                      </wp:positionH>
                      <wp:positionV relativeFrom="paragraph">
                        <wp:posOffset>178435</wp:posOffset>
                      </wp:positionV>
                      <wp:extent cx="1541780" cy="0"/>
                      <wp:effectExtent l="0" t="12700" r="0" b="32385"/>
                      <wp:wrapNone/>
                      <wp:docPr id="17" name="Rechte verbindingslijn 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1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1.85pt,14.05pt" to="643.2pt,14.05pt" ID="Rechte verbindingslijn 4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84785</wp:posOffset>
                      </wp:positionV>
                      <wp:extent cx="0" cy="360045"/>
                      <wp:effectExtent l="12700" t="0" r="12700" b="19685"/>
                      <wp:wrapNone/>
                      <wp:docPr id="18" name="Rechte verbindingslijn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14.55pt" to="78.7pt,42.85pt" ID="Rechte verbindingslijn 6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90440</wp:posOffset>
                      </wp:positionH>
                      <wp:positionV relativeFrom="paragraph">
                        <wp:posOffset>222250</wp:posOffset>
                      </wp:positionV>
                      <wp:extent cx="635" cy="177165"/>
                      <wp:effectExtent l="12700" t="635" r="12700" b="20320"/>
                      <wp:wrapNone/>
                      <wp:docPr id="19" name="Rechte verbindingslijn 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720" cy="177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2pt,17.5pt" to="377.2pt,31.4pt" ID="Rechte verbindingslijn 65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169275</wp:posOffset>
                      </wp:positionH>
                      <wp:positionV relativeFrom="paragraph">
                        <wp:posOffset>178435</wp:posOffset>
                      </wp:positionV>
                      <wp:extent cx="0" cy="220345"/>
                      <wp:effectExtent l="12700" t="0" r="12700" b="19685"/>
                      <wp:wrapNone/>
                      <wp:docPr id="20" name="Rechte verbindingslijn 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0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3.25pt,14.05pt" to="643.25pt,31.35pt" ID="Rechte verbindingslijn 7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178435</wp:posOffset>
                      </wp:positionV>
                      <wp:extent cx="5627370" cy="0"/>
                      <wp:effectExtent l="0" t="12700" r="0" b="32385"/>
                      <wp:wrapNone/>
                      <wp:docPr id="21" name="Rechte verbindingslijn 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275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14.05pt" to="521.75pt,14.05pt" ID="Rechte verbindingslijn 8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50" w:hRule="atLeast"/>
        </w:trPr>
        <w:tc>
          <w:tcPr>
            <w:tcW w:w="15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768350</wp:posOffset>
                      </wp:positionV>
                      <wp:extent cx="872490" cy="420370"/>
                      <wp:effectExtent l="5080" t="5080" r="5715" b="25400"/>
                      <wp:wrapNone/>
                      <wp:docPr id="22" name="Afgeronde rechthoek 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2640" cy="420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Accountant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6" fillcolor="#e4ecf5" stroked="t" o:allowincell="t" style="position:absolute;margin-left:-3.6pt;margin-top:60.5pt;width:68.65pt;height:33.0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Accountant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768350</wp:posOffset>
                      </wp:positionV>
                      <wp:extent cx="755650" cy="414020"/>
                      <wp:effectExtent l="5080" t="5080" r="5715" b="25400"/>
                      <wp:wrapNone/>
                      <wp:docPr id="23" name="Afgeronde rechthoek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41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en-GB" w:bidi="ar-SA"/>
                                    </w:rPr>
                                    <w:t>IT Manager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21" fillcolor="#e4ecf5" stroked="t" o:allowincell="t" style="position:absolute;margin-left:106.1pt;margin-top:60.5pt;width:59.45pt;height:32.5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IT Manager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526020</wp:posOffset>
                      </wp:positionH>
                      <wp:positionV relativeFrom="paragraph">
                        <wp:posOffset>220345</wp:posOffset>
                      </wp:positionV>
                      <wp:extent cx="1168400" cy="421005"/>
                      <wp:effectExtent l="5080" t="5715" r="5715" b="24765"/>
                      <wp:wrapNone/>
                      <wp:docPr id="24" name="Afgeronde rechthoek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856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Operations Managers x6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24" fillcolor="#e4ecf5" stroked="t" o:allowincell="t" style="position:absolute;margin-left:592.6pt;margin-top:17.35pt;width:91.95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Operations Managers x6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475605</wp:posOffset>
                      </wp:positionH>
                      <wp:positionV relativeFrom="paragraph">
                        <wp:posOffset>567055</wp:posOffset>
                      </wp:positionV>
                      <wp:extent cx="3175" cy="885825"/>
                      <wp:effectExtent l="12700" t="635" r="12700" b="20320"/>
                      <wp:wrapNone/>
                      <wp:docPr id="25" name="Rechte verbindingslijn 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885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15pt,44.65pt" to="431.35pt,114.35pt" ID="Rechte verbindingslijn 48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74025</wp:posOffset>
                      </wp:positionH>
                      <wp:positionV relativeFrom="paragraph">
                        <wp:posOffset>160655</wp:posOffset>
                      </wp:positionV>
                      <wp:extent cx="635" cy="0"/>
                      <wp:effectExtent l="0" t="12700" r="0" b="32385"/>
                      <wp:wrapNone/>
                      <wp:docPr id="26" name="Rechte verbindingslijn 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5.75pt,12.65pt" to="635.75pt,12.65pt" ID="Rechte verbindingslijn 49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441960</wp:posOffset>
                      </wp:positionV>
                      <wp:extent cx="0" cy="326390"/>
                      <wp:effectExtent l="12700" t="0" r="12700" b="19685"/>
                      <wp:wrapNone/>
                      <wp:docPr id="27" name="Rechte verbindingslijn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34.8pt" to="27.6pt,60.45pt" ID="Rechte verbindingslijn 5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99490</wp:posOffset>
                      </wp:positionH>
                      <wp:positionV relativeFrom="paragraph">
                        <wp:posOffset>201295</wp:posOffset>
                      </wp:positionV>
                      <wp:extent cx="0" cy="240665"/>
                      <wp:effectExtent l="12700" t="0" r="12700" b="19685"/>
                      <wp:wrapNone/>
                      <wp:docPr id="28" name="Rechte verbindingslijn 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0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.7pt,15.85pt" to="78.7pt,34.75pt" ID="Rechte verbindingslijn 5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8535</wp:posOffset>
                      </wp:positionH>
                      <wp:positionV relativeFrom="paragraph">
                        <wp:posOffset>220345</wp:posOffset>
                      </wp:positionV>
                      <wp:extent cx="2540" cy="346075"/>
                      <wp:effectExtent l="12700" t="635" r="12700" b="20320"/>
                      <wp:wrapNone/>
                      <wp:docPr id="29" name="Rechte verbindingslijn 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520" cy="345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7.05pt,17.35pt" to="377.2pt,44.55pt" ID="Rechte verbindingslijn 57" stroked="t" o:allowincell="t" style="position:absolute;flip:x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169275</wp:posOffset>
                      </wp:positionH>
                      <wp:positionV relativeFrom="paragraph">
                        <wp:posOffset>43180</wp:posOffset>
                      </wp:positionV>
                      <wp:extent cx="0" cy="158115"/>
                      <wp:effectExtent l="12700" t="0" r="12700" b="19685"/>
                      <wp:wrapNone/>
                      <wp:docPr id="30" name="Rechte verbindingslijn 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3.25pt,3.4pt" to="643.25pt,15.8pt" ID="Rechte verbindingslijn 76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169275</wp:posOffset>
                      </wp:positionH>
                      <wp:positionV relativeFrom="paragraph">
                        <wp:posOffset>641350</wp:posOffset>
                      </wp:positionV>
                      <wp:extent cx="0" cy="157480"/>
                      <wp:effectExtent l="12700" t="0" r="12700" b="19685"/>
                      <wp:wrapNone/>
                      <wp:docPr id="31" name="Rechte verbindingslijn 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7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3.25pt,50.5pt" to="643.25pt,62.85pt" ID="Rechte verbindingslijn 78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137660</wp:posOffset>
                      </wp:positionH>
                      <wp:positionV relativeFrom="paragraph">
                        <wp:posOffset>565785</wp:posOffset>
                      </wp:positionV>
                      <wp:extent cx="1337945" cy="635"/>
                      <wp:effectExtent l="635" t="12700" r="635" b="32385"/>
                      <wp:wrapNone/>
                      <wp:docPr id="32" name="Rechte verbindingslijn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81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8pt,44.55pt" to="431.1pt,44.55pt" ID="Rechte verbindingslijn 85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137660</wp:posOffset>
                      </wp:positionH>
                      <wp:positionV relativeFrom="paragraph">
                        <wp:posOffset>545465</wp:posOffset>
                      </wp:positionV>
                      <wp:extent cx="0" cy="886460"/>
                      <wp:effectExtent l="12700" t="0" r="12700" b="19685"/>
                      <wp:wrapNone/>
                      <wp:docPr id="33" name="Rechte verbindingslijn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86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8pt,42.95pt" to="325.8pt,112.7pt" ID="Rechte verbindingslijn 5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441325</wp:posOffset>
                      </wp:positionV>
                      <wp:extent cx="1337945" cy="635"/>
                      <wp:effectExtent l="635" t="12700" r="635" b="32385"/>
                      <wp:wrapNone/>
                      <wp:docPr id="34" name="Rechte verbindingslijn 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3812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34.75pt" to="132.9pt,34.75pt" ID="Rechte verbindingslijn 85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441960</wp:posOffset>
                      </wp:positionV>
                      <wp:extent cx="0" cy="326390"/>
                      <wp:effectExtent l="12700" t="0" r="12700" b="19685"/>
                      <wp:wrapNone/>
                      <wp:docPr id="35" name="Rechte verbindingslijn 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6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95pt,34.8pt" to="132.95pt,60.45pt" ID="Rechte verbindingslijn 52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50" w:hRule="atLeast"/>
        </w:trPr>
        <w:tc>
          <w:tcPr>
            <w:tcW w:w="15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638175</wp:posOffset>
                      </wp:positionV>
                      <wp:extent cx="755650" cy="421005"/>
                      <wp:effectExtent l="5080" t="5715" r="5715" b="24765"/>
                      <wp:wrapNone/>
                      <wp:docPr id="36" name="Afgeronde rechthoek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Senior HR Officer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7" fillcolor="#e4ecf5" stroked="t" o:allowincell="t" style="position:absolute;margin-left:297.5pt;margin-top:50.25pt;width:59.45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Senior HR Officer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947535</wp:posOffset>
                      </wp:positionH>
                      <wp:positionV relativeFrom="paragraph">
                        <wp:posOffset>217170</wp:posOffset>
                      </wp:positionV>
                      <wp:extent cx="827405" cy="421005"/>
                      <wp:effectExtent l="5715" t="5715" r="5080" b="24765"/>
                      <wp:wrapNone/>
                      <wp:docPr id="37" name="Afgeronde rechthoek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728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Assistant Managers x2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25" fillcolor="#e4ecf5" stroked="t" o:allowincell="t" style="position:absolute;margin-left:547.05pt;margin-top:17.1pt;width:65.1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Assistant Managers x2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169275</wp:posOffset>
                      </wp:positionH>
                      <wp:positionV relativeFrom="paragraph">
                        <wp:posOffset>329565</wp:posOffset>
                      </wp:positionV>
                      <wp:extent cx="1463675" cy="424180"/>
                      <wp:effectExtent l="5715" t="5080" r="5080" b="25400"/>
                      <wp:wrapNone/>
                      <wp:docPr id="38" name="Afgeronde rechthoek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424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National Support Centre Manager x1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28" fillcolor="#e4ecf5" stroked="t" o:allowincell="t" style="position:absolute;margin-left:643.25pt;margin-top:25.95pt;width:115.2pt;height:33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National Support Centre Manager x1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108575</wp:posOffset>
                      </wp:positionH>
                      <wp:positionV relativeFrom="paragraph">
                        <wp:posOffset>659130</wp:posOffset>
                      </wp:positionV>
                      <wp:extent cx="755650" cy="421005"/>
                      <wp:effectExtent l="5080" t="5715" r="5715" b="24765"/>
                      <wp:wrapNone/>
                      <wp:docPr id="39" name="Afgeronde rechthoek 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en-GB" w:bidi="ar-SA"/>
                                    </w:rPr>
                                    <w:t>L &amp; D Manager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30" fillcolor="#e4ecf5" stroked="t" o:allowincell="t" style="position:absolute;margin-left:402.25pt;margin-top:51.9pt;width:59.45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L &amp; D Manager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768985</wp:posOffset>
                      </wp:positionV>
                      <wp:extent cx="872490" cy="440055"/>
                      <wp:effectExtent l="5080" t="22860" r="5715" b="24765"/>
                      <wp:wrapNone/>
                      <wp:docPr id="40" name="Afgeronde rechthoek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2640" cy="439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Finance Assistants x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33" fillcolor="#e4ecf5" stroked="t" o:allowincell="t" style="position:absolute;margin-left:-3.6pt;margin-top:60.55pt;width:68.65pt;height:34.6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Finance Assistants x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390130</wp:posOffset>
                      </wp:positionH>
                      <wp:positionV relativeFrom="paragraph">
                        <wp:posOffset>659130</wp:posOffset>
                      </wp:positionV>
                      <wp:extent cx="0" cy="217170"/>
                      <wp:effectExtent l="12700" t="0" r="12700" b="19685"/>
                      <wp:wrapNone/>
                      <wp:docPr id="41" name="Rechte verbindingslijn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9pt,51.9pt" to="581.9pt,68.95pt" ID="Rechte verbindingslijn 4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390130</wp:posOffset>
                      </wp:positionH>
                      <wp:positionV relativeFrom="paragraph">
                        <wp:posOffset>13970</wp:posOffset>
                      </wp:positionV>
                      <wp:extent cx="1576705" cy="0"/>
                      <wp:effectExtent l="0" t="13335" r="0" b="32385"/>
                      <wp:wrapNone/>
                      <wp:docPr id="42" name="Rechte verbindingslijn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68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9pt,1.1pt" to="706pt,1.1pt" ID="Rechte verbindingslijn 51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394970</wp:posOffset>
                      </wp:positionV>
                      <wp:extent cx="0" cy="374015"/>
                      <wp:effectExtent l="12700" t="0" r="12700" b="19685"/>
                      <wp:wrapNone/>
                      <wp:docPr id="43" name="Rechte verbindingslijn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4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31.1pt" to="27.6pt,60.5pt" ID="Rechte verbindingslijn 5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90130</wp:posOffset>
                      </wp:positionH>
                      <wp:positionV relativeFrom="paragraph">
                        <wp:posOffset>19685</wp:posOffset>
                      </wp:positionV>
                      <wp:extent cx="0" cy="197485"/>
                      <wp:effectExtent l="12700" t="0" r="12700" b="19685"/>
                      <wp:wrapNone/>
                      <wp:docPr id="44" name="Rechte verbindingslijn 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7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9pt,1.55pt" to="581.9pt,17.05pt" ID="Rechte verbindingslijn 77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966835</wp:posOffset>
                      </wp:positionH>
                      <wp:positionV relativeFrom="paragraph">
                        <wp:posOffset>753745</wp:posOffset>
                      </wp:positionV>
                      <wp:extent cx="0" cy="217170"/>
                      <wp:effectExtent l="12700" t="0" r="12700" b="19685"/>
                      <wp:wrapNone/>
                      <wp:docPr id="45" name="Rechte verbindingslijn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6.05pt,59.35pt" to="706.05pt,76.4pt" ID="Rechte verbindingslijn 4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966835</wp:posOffset>
                      </wp:positionH>
                      <wp:positionV relativeFrom="paragraph">
                        <wp:posOffset>13970</wp:posOffset>
                      </wp:positionV>
                      <wp:extent cx="0" cy="309880"/>
                      <wp:effectExtent l="12700" t="0" r="12700" b="19685"/>
                      <wp:wrapNone/>
                      <wp:docPr id="46" name="Rechte verbindingslijn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09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6.05pt,1.1pt" to="706.05pt,25.45pt" ID="Rechte verbindingslijn 4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347470</wp:posOffset>
                      </wp:positionH>
                      <wp:positionV relativeFrom="paragraph">
                        <wp:posOffset>753745</wp:posOffset>
                      </wp:positionV>
                      <wp:extent cx="755650" cy="421005"/>
                      <wp:effectExtent l="5080" t="5715" r="5715" b="24765"/>
                      <wp:wrapNone/>
                      <wp:docPr id="47" name="Afgeronde rechthoek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IT Support Analyst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8" fillcolor="#e4ecf5" stroked="t" o:allowincell="t" style="position:absolute;margin-left:106.1pt;margin-top:59.35pt;width:59.45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IT Support Analyst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688465</wp:posOffset>
                      </wp:positionH>
                      <wp:positionV relativeFrom="paragraph">
                        <wp:posOffset>394970</wp:posOffset>
                      </wp:positionV>
                      <wp:extent cx="0" cy="374015"/>
                      <wp:effectExtent l="12700" t="0" r="12700" b="19685"/>
                      <wp:wrapNone/>
                      <wp:docPr id="48" name="Rechte verbindingslijn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4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2.95pt,31.1pt" to="132.95pt,60.5pt" ID="Rechte verbindingslijn 5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50" w:hRule="atLeast"/>
        </w:trPr>
        <w:tc>
          <w:tcPr>
            <w:tcW w:w="15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GB" w:eastAsia="en-US"/>
              </w:rPr>
            </w:pPr>
            <w:r>
              <w:rPr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78250</wp:posOffset>
                      </wp:positionH>
                      <wp:positionV relativeFrom="paragraph">
                        <wp:posOffset>652145</wp:posOffset>
                      </wp:positionV>
                      <wp:extent cx="755650" cy="421005"/>
                      <wp:effectExtent l="5080" t="5715" r="5715" b="24765"/>
                      <wp:wrapNone/>
                      <wp:docPr id="49" name="Afgeronde rechthoek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HR Admin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8" fillcolor="#e4ecf5" stroked="t" o:allowincell="t" style="position:absolute;margin-left:297.5pt;margin-top:51.35pt;width:59.45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HR Admin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346190</wp:posOffset>
                      </wp:positionH>
                      <wp:positionV relativeFrom="paragraph">
                        <wp:posOffset>316865</wp:posOffset>
                      </wp:positionV>
                      <wp:extent cx="826770" cy="647065"/>
                      <wp:effectExtent l="5080" t="5715" r="5715" b="24765"/>
                      <wp:wrapNone/>
                      <wp:docPr id="50" name="Afgeronde rechthoek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646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Service Delivery Officer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26" fillcolor="#e4ecf5" stroked="t" o:allowincell="t" style="position:absolute;margin-left:499.7pt;margin-top:24.95pt;width:65.05pt;height:50.9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Service Delivery Officers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08575</wp:posOffset>
                      </wp:positionH>
                      <wp:positionV relativeFrom="paragraph">
                        <wp:posOffset>652145</wp:posOffset>
                      </wp:positionV>
                      <wp:extent cx="755650" cy="421005"/>
                      <wp:effectExtent l="5080" t="5715" r="5715" b="24765"/>
                      <wp:wrapNone/>
                      <wp:docPr id="51" name="Afgeronde rechthoek 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en-GB" w:bidi="ar-SA"/>
                                    </w:rPr>
                                    <w:t>L &amp; D Officer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31" fillcolor="#e4ecf5" stroked="t" o:allowincell="t" style="position:absolute;margin-left:402.25pt;margin-top:51.35pt;width:59.45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L &amp; D Officers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81955</wp:posOffset>
                      </wp:positionH>
                      <wp:positionV relativeFrom="paragraph">
                        <wp:posOffset>286385</wp:posOffset>
                      </wp:positionV>
                      <wp:extent cx="0" cy="365760"/>
                      <wp:effectExtent l="12700" t="0" r="12700" b="19685"/>
                      <wp:wrapNone/>
                      <wp:docPr id="52" name="Rechte verbindingslijn 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1.65pt,22.55pt" to="431.65pt,51.3pt" ID="Rechte verbindingslijn 4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74660</wp:posOffset>
                      </wp:positionH>
                      <wp:positionV relativeFrom="paragraph">
                        <wp:posOffset>82550</wp:posOffset>
                      </wp:positionV>
                      <wp:extent cx="0" cy="686435"/>
                      <wp:effectExtent l="12700" t="0" r="12700" b="19685"/>
                      <wp:wrapNone/>
                      <wp:docPr id="53" name="Rechte verbindingslijn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86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5.8pt,6.5pt" to="635.8pt,60.5pt" ID="Rechte verbindingslijn 5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37660</wp:posOffset>
                      </wp:positionH>
                      <wp:positionV relativeFrom="paragraph">
                        <wp:posOffset>286385</wp:posOffset>
                      </wp:positionV>
                      <wp:extent cx="0" cy="365760"/>
                      <wp:effectExtent l="12700" t="0" r="12700" b="19685"/>
                      <wp:wrapNone/>
                      <wp:docPr id="54" name="Rechte verbindingslijn 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5.8pt,22.55pt" to="325.8pt,51.3pt" ID="Rechte verbindingslijn 53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8349615</wp:posOffset>
                      </wp:positionH>
                      <wp:positionV relativeFrom="paragraph">
                        <wp:posOffset>177165</wp:posOffset>
                      </wp:positionV>
                      <wp:extent cx="1085850" cy="424180"/>
                      <wp:effectExtent l="5080" t="5080" r="5715" b="25400"/>
                      <wp:wrapNone/>
                      <wp:docPr id="55" name="Afgeronde rechthoek 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424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National Support Centre Adviser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28" fillcolor="#e4ecf5" stroked="t" o:allowincell="t" style="position:absolute;margin-left:657.45pt;margin-top:13.95pt;width:85.45pt;height:33.3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National Support Centre Advisers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86245</wp:posOffset>
                      </wp:positionH>
                      <wp:positionV relativeFrom="paragraph">
                        <wp:posOffset>81915</wp:posOffset>
                      </wp:positionV>
                      <wp:extent cx="1287780" cy="3175"/>
                      <wp:effectExtent l="635" t="12700" r="635" b="32385"/>
                      <wp:wrapNone/>
                      <wp:docPr id="56" name="Rechte verbindingslijn 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87720" cy="32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4.35pt,6.45pt" to="635.7pt,6.65pt" ID="Rechte verbindingslijn 51" stroked="t" o:allowincell="t" style="position:absolute;flip:y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780530</wp:posOffset>
                      </wp:positionH>
                      <wp:positionV relativeFrom="paragraph">
                        <wp:posOffset>82550</wp:posOffset>
                      </wp:positionV>
                      <wp:extent cx="0" cy="214630"/>
                      <wp:effectExtent l="12700" t="0" r="12700" b="19685"/>
                      <wp:wrapNone/>
                      <wp:docPr id="57" name="Rechte verbindingslijn 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4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9pt,6.5pt" to="533.9pt,23.35pt" ID="Rechte verbindingslijn 50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7614285</wp:posOffset>
                      </wp:positionH>
                      <wp:positionV relativeFrom="paragraph">
                        <wp:posOffset>768985</wp:posOffset>
                      </wp:positionV>
                      <wp:extent cx="826770" cy="540385"/>
                      <wp:effectExtent l="5080" t="5715" r="5715" b="24765"/>
                      <wp:wrapNone/>
                      <wp:docPr id="58" name="Afgeronde rechthoek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5403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en-GB" w:bidi="ar-SA"/>
                                    </w:rPr>
                                    <w:t>Project Staff e.g. ASB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26" fillcolor="#e4ecf5" stroked="t" o:allowincell="t" style="position:absolute;margin-left:599.55pt;margin-top:60.55pt;width:65.05pt;height:42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en-GB" w:bidi="ar-SA"/>
                              </w:rPr>
                              <w:t>Project Staff e.g. ASB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415290</wp:posOffset>
                      </wp:positionV>
                      <wp:extent cx="0" cy="374015"/>
                      <wp:effectExtent l="12700" t="0" r="12700" b="19685"/>
                      <wp:wrapNone/>
                      <wp:docPr id="59" name="Rechte verbindingslijn 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74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6pt,32.7pt" to="27.6pt,62.1pt" ID="Rechte verbindingslijn 5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250" w:hRule="atLeast"/>
        </w:trPr>
        <w:tc>
          <w:tcPr>
            <w:tcW w:w="153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695440</wp:posOffset>
                      </wp:positionH>
                      <wp:positionV relativeFrom="paragraph">
                        <wp:posOffset>170180</wp:posOffset>
                      </wp:positionV>
                      <wp:extent cx="0" cy="269875"/>
                      <wp:effectExtent l="12700" t="635" r="12700" b="19685"/>
                      <wp:wrapNone/>
                      <wp:docPr id="60" name="Rechte verbindingslijn 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00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7.2pt,13.4pt" to="527.2pt,34.6pt" ID="Rechte verbindingslijn 44" stroked="t" o:allowincell="t" style="position:absolute">
                      <v:stroke color="black" weight="25560" joinstyle="miter" endcap="flat"/>
                      <v:fill o:detectmouseclick="t" on="false"/>
                      <v:shadow on="t" obscured="f" color="black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635</wp:posOffset>
                      </wp:positionV>
                      <wp:extent cx="755650" cy="440055"/>
                      <wp:effectExtent l="5080" t="22860" r="5715" b="24765"/>
                      <wp:wrapNone/>
                      <wp:docPr id="61" name="Afgeronde rechthoek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5640" cy="439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Finance Adm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33" fillcolor="#e4ecf5" stroked="t" o:allowincell="t" style="position:absolute;margin-left:-3.6pt;margin-top:0pt;width:59.45pt;height:34.6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Finance Ad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 w:eastAsia="en-US"/>
              </w:rPr>
            </w:pPr>
            <w:r>
              <w:rPr>
                <w:sz w:val="24"/>
                <w:szCs w:val="24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981065</wp:posOffset>
                      </wp:positionH>
                      <wp:positionV relativeFrom="paragraph">
                        <wp:posOffset>67945</wp:posOffset>
                      </wp:positionV>
                      <wp:extent cx="1409065" cy="421005"/>
                      <wp:effectExtent l="5715" t="5715" r="5080" b="24765"/>
                      <wp:wrapNone/>
                      <wp:docPr id="62" name="Afgeronde rechthoek 1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4208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bCs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Assistant Service Delivery Officer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57" fillcolor="#e4ecf5" stroked="t" o:allowincell="t" style="position:absolute;margin-left:470.95pt;margin-top:5.35pt;width:110.9pt;height:33.1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Assistant Service Delivery Officers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04775</wp:posOffset>
                      </wp:positionV>
                      <wp:extent cx="9749790" cy="502285"/>
                      <wp:effectExtent l="5080" t="5715" r="5715" b="24765"/>
                      <wp:wrapNone/>
                      <wp:docPr id="63" name="Afgeronde rechthoek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49880" cy="502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a7bfde"/>
                                  </a:gs>
                                  <a:gs pos="100000">
                                    <a:srgbClr val="e4ecf5"/>
                                  </a:gs>
                                </a:gsLst>
                                <a:lin ang="16200000"/>
                              </a:gradFill>
                              <a:ln w="9360">
                                <a:solidFill>
                                  <a:srgbClr val="4579b8"/>
                                </a:solidFill>
                                <a:miter/>
                              </a:ln>
                              <a:effectLst>
                                <a:outerShdw dist="19800" dir="5400000" blurRad="0" rotWithShape="0">
                                  <a:srgbClr val="000000">
                                    <a:alpha val="38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2"/>
                                      <w:rFonts w:ascii="Calibri" w:hAnsi="Calibri" w:eastAsia="Calibri" w:cs="Calibri"/>
                                      <w:color w:val="auto"/>
                                      <w:lang w:val="nl-NL" w:bidi="ar-SA"/>
                                    </w:rPr>
                                    <w:t>Volunteers</w:t>
                                  </w:r>
                                </w:p>
                              </w:txbxContent>
                            </wps:txbx>
                            <wps:bodyPr anchor="ctr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fgeronde rechthoek 162" fillcolor="#e4ecf5" stroked="t" o:allowincell="t" style="position:absolute;margin-left:-3.6pt;margin-top:8.25pt;width:767.65pt;height:39.5pt;mso-wrap-style:squar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2"/>
                                <w:rFonts w:ascii="Calibri" w:hAnsi="Calibri" w:eastAsia="Calibri" w:cs="Calibri"/>
                                <w:color w:val="auto"/>
                                <w:lang w:val="nl-NL" w:bidi="ar-SA"/>
                              </w:rPr>
                              <w:t>Volunteers</w:t>
                            </w:r>
                          </w:p>
                        </w:txbxContent>
                      </v:textbox>
                      <v:fill o:detectmouseclick="t" color2="#a7bfde"/>
                      <v:stroke color="#4579b8" weight="9360" joinstyle="miter" endcap="flat"/>
                      <v:shadow on="t" obscured="f" color="black"/>
                      <w10:wrap type="none"/>
                    </v:roundrect>
                  </w:pict>
                </mc:Fallback>
              </mc:AlternateContent>
            </w:r>
            <w:r>
              <w:rPr>
                <w:sz w:val="24"/>
                <w:szCs w:val="24"/>
                <w:lang w:val="en-GB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sectPr>
      <w:headerReference w:type="default" r:id="rId2"/>
      <w:type w:val="nextPage"/>
      <w:pgSz w:orient="landscape" w:w="16838" w:h="11906"/>
      <w:pgMar w:left="720" w:right="720" w:gutter="0" w:header="284" w:top="70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b/>
        <w:sz w:val="24"/>
        <w:szCs w:val="24"/>
        <w:lang w:val="en-GB"/>
      </w:rPr>
      <w:t>Victim Support Scotland - Organisational Chart 2017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Calibri"/>
      <w:sz w:val="22"/>
      <w:szCs w:val="22"/>
      <w:lang w:val="nl-NL"/>
    </w:rPr>
  </w:style>
  <w:style w:type="character" w:styleId="FooterChar">
    <w:name w:val="Footer Char"/>
    <w:qFormat/>
    <w:rPr>
      <w:rFonts w:cs="Calibri"/>
      <w:sz w:val="22"/>
      <w:szCs w:val="22"/>
      <w:lang w:val="nl-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3:29:00Z</dcterms:created>
  <dc:creator>Annick Montulet</dc:creator>
  <dc:description/>
  <dc:language>en-US</dc:language>
  <cp:lastModifiedBy>Andy Heapy</cp:lastModifiedBy>
  <cp:lastPrinted>2017-04-26T13:43:00Z</cp:lastPrinted>
  <dcterms:modified xsi:type="dcterms:W3CDTF">2017-04-26T13:29:00Z</dcterms:modified>
  <cp:revision>2</cp:revision>
  <dc:subject/>
  <dc:title>Organizational Chart – Victim Support Scotland – 2013</dc:title>
</cp:coreProperties>
</file>