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rebuchet MS" w:ascii="Trebuchet MS" w:hAnsi="Trebuchet MS"/>
          <w:u w:val="single"/>
        </w:rPr>
        <w:t>2017-2018 OHS Booster Club Organizational Chart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5212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.6pt" to="31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90932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1.6pt" to="539.95pt,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0932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1.6pt" to="323.95pt,7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0932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1.6pt" to="63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0932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1.6pt" to="22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90932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1.6pt" to="396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9093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1.6pt" to="540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932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1.6pt" to="315pt,1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38020</wp:posOffset>
                </wp:positionV>
                <wp:extent cx="54178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2.6pt" to="525.55pt,15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93802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2.6pt" to="99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93802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2.6pt" to="315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62382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6.6pt" to="315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966720</wp:posOffset>
                </wp:positionV>
                <wp:extent cx="3543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3.6pt" to="314.95pt,2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966720</wp:posOffset>
                </wp:positionV>
                <wp:extent cx="4229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3.6pt" to="647.95pt,2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7010</wp:posOffset>
                </wp:positionH>
                <wp:positionV relativeFrom="paragraph">
                  <wp:posOffset>300672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36.75pt" to="216.3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296672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3.6pt" to="513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0</wp:posOffset>
                </wp:positionH>
                <wp:positionV relativeFrom="paragraph">
                  <wp:posOffset>2966720</wp:posOffset>
                </wp:positionV>
                <wp:extent cx="0" cy="3479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3.6pt" to="648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96672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3.6pt" to="387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296672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3.6pt" to="315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909820</wp:posOffset>
                </wp:positionV>
                <wp:extent cx="34290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6.6pt" to="323.95pt,38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909820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6.6pt" to="566.95pt,3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90982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6.6pt" to="54pt,40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456692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9.6pt" to="31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490982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6.6pt" to="315pt,4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1379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9.6pt" to="315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1379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9.6pt" to="315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490982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86.6pt" to="567pt,4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6672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3.6pt" to="36pt,26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3995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2pt;margin-top:153pt;width:11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155</wp:posOffset>
                </wp:positionH>
                <wp:positionV relativeFrom="paragraph">
                  <wp:posOffset>2797175</wp:posOffset>
                </wp:positionV>
                <wp:extent cx="2353310" cy="42354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5pt;margin-top:220.25pt;width:185.25pt;height:33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160</wp:posOffset>
                </wp:positionH>
                <wp:positionV relativeFrom="paragraph">
                  <wp:posOffset>3167380</wp:posOffset>
                </wp:positionV>
                <wp:extent cx="235585" cy="30226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8pt;margin-top:249.4pt;width:18.5pt;height:23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32880</wp:posOffset>
                </wp:positionH>
                <wp:positionV relativeFrom="paragraph">
                  <wp:posOffset>2966720</wp:posOffset>
                </wp:positionV>
                <wp:extent cx="1697355" cy="1270"/>
                <wp:effectExtent l="63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76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4pt;margin-top:233.6pt;width:133.65pt;height:0.05pt" type="_x0000_t32">
                <v:stroke color="white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29600</wp:posOffset>
                </wp:positionH>
                <wp:positionV relativeFrom="paragraph">
                  <wp:posOffset>2905125</wp:posOffset>
                </wp:positionV>
                <wp:extent cx="1270" cy="564515"/>
                <wp:effectExtent l="28575" t="635" r="285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8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228.75pt;width:0.1pt;height:44.45pt" type="_x0000_t32">
                <v:stroke color="white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99695</wp:posOffset>
                </wp:positionV>
                <wp:extent cx="4580890" cy="34163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fficers/Executive Commi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6.9pt;mso-wrap-distance-left:9.05pt;mso-wrap-distance-right:9.05pt;mso-wrap-distance-top:0pt;mso-wrap-distance-bottom:0pt;margin-top:7.8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fficers/Executive Committ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247775</wp:posOffset>
                </wp:positionV>
                <wp:extent cx="1489710" cy="5549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my Pa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esid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nek9995@sbcglobal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43.7pt;mso-wrap-distance-left:9.05pt;mso-wrap-distance-right:9.05pt;mso-wrap-distance-top:0pt;mso-wrap-distance-bottom:0pt;margin-top:9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my Pa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esid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nek9995@sbcglobal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247775</wp:posOffset>
                </wp:positionV>
                <wp:extent cx="1494790" cy="5549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eff Pa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nek9995@sbcgloba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3.7pt;mso-wrap-distance-left:9.05pt;mso-wrap-distance-right:9.05pt;mso-wrap-distance-top:0pt;mso-wrap-distance-bottom:0pt;margin-top:98.2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eff Pa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ice Presid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nek9995@sbcglobal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1247775</wp:posOffset>
                </wp:positionV>
                <wp:extent cx="1637030" cy="5549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mes Sa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hsbc.ct.treasurer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43.7pt;mso-wrap-distance-left:9.05pt;mso-wrap-distance-right:9.05pt;mso-wrap-distance-top:0pt;mso-wrap-distance-bottom:0pt;margin-top:98.25pt;mso-position-vertical-relative:text;margin-left:341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ames Sand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easu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hsbc.ct.treasurer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1247775</wp:posOffset>
                </wp:positionV>
                <wp:extent cx="1543050" cy="51943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san Kon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dicsusan@sbcglobal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0.9pt;mso-wrap-distance-left:9.05pt;mso-wrap-distance-right:9.05pt;mso-wrap-distance-top:0pt;mso-wrap-distance-bottom:0pt;margin-top:98.25pt;mso-position-vertical-relative:text;margin-left:494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san Kond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cret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ndicsusan@sbcglobal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162175</wp:posOffset>
                </wp:positionV>
                <wp:extent cx="16090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rothy Po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ncipal, OH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70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rothy Pot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incipal, OH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3310255</wp:posOffset>
                </wp:positionV>
                <wp:extent cx="1261110" cy="6565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pe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oncession Coordin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51.7pt;mso-wrap-distance-left:9.05pt;mso-wrap-distance-right:9.05pt;mso-wrap-distance-top:0pt;mso-wrap-distance-bottom:0pt;margin-top:260.6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pen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oncession Coordin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935</wp:posOffset>
                </wp:positionH>
                <wp:positionV relativeFrom="paragraph">
                  <wp:posOffset>3310255</wp:posOffset>
                </wp:positionV>
                <wp:extent cx="1261110" cy="76771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ennifer Mahm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c Relations Co-Coordin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0.45pt;mso-wrap-distance-left:9.05pt;mso-wrap-distance-right:9.05pt;mso-wrap-distance-top:0pt;mso-wrap-distance-bottom:0pt;margin-top:260.65pt;mso-position-vertical-relative:text;margin-left:459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ennifer Mahm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blic Relations Co-Coordin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4219575</wp:posOffset>
                </wp:positionV>
                <wp:extent cx="2980690" cy="3517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visory Committ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332.2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dvisory Committ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5133975</wp:posOffset>
                </wp:positionV>
                <wp:extent cx="1718310" cy="8039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ity Clu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outh Conservation Co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63.3pt;mso-wrap-distance-left:9.05pt;mso-wrap-distance-right:9.05pt;mso-wrap-distance-top:0pt;mso-wrap-distance-bottom:0pt;margin-top:404.25pt;mso-position-vertical-relative:text;margin-left:-9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tivity Club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outh Conservation Co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5133975</wp:posOffset>
                </wp:positionV>
                <wp:extent cx="4575810" cy="159956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thletic Club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oys’ Baseball </w:t>
                              <w:tab/>
                              <w:tab/>
                              <w:tab/>
                              <w:t xml:space="preserve">     </w:t>
                              <w:tab/>
                              <w:t>Dance Team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ys’ Basketball</w:t>
                              <w:tab/>
                              <w:tab/>
                              <w:t xml:space="preserve">        </w:t>
                              <w:tab/>
                              <w:t>Football (Quarterback Club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ys’ Soccer</w:t>
                              <w:tab/>
                              <w:tab/>
                              <w:tab/>
                              <w:tab/>
                              <w:t xml:space="preserve">Girls’ Basketball                     </w:t>
                              <w:tab/>
                              <w:t xml:space="preserve">         Boys’ Swim Team</w:t>
                              <w:tab/>
                              <w:tab/>
                              <w:tab/>
                              <w:t>Girls’ Softball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y’s Volleyball</w:t>
                              <w:tab/>
                              <w:tab/>
                              <w:t xml:space="preserve">      </w:t>
                              <w:tab/>
                              <w:tab/>
                              <w:t>Girls’ Soc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heerleading (Spirit Club)                      </w:t>
                              <w:tab/>
                              <w:t>Girls’ Swimming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oss Country/Track                                Girls’ Volleybal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Gymnastics          </w:t>
                              <w:tab/>
                              <w:tab/>
                              <w:tab/>
                              <w:t>Wrestling (Takedown Clu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door track</w:t>
                              <w:tab/>
                              <w:tab/>
                              <w:tab/>
                              <w:tab/>
                              <w:t>Outdoor tr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nce 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pt;height:125.95pt;mso-wrap-distance-left:9.05pt;mso-wrap-distance-right:9.05pt;mso-wrap-distance-top:0pt;mso-wrap-distance-bottom:0pt;margin-top:404.25pt;mso-position-vertical-relative:text;margin-left:134.6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thletic Clubs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oys’ Baseball </w:t>
                        <w:tab/>
                        <w:tab/>
                        <w:tab/>
                        <w:t xml:space="preserve">     </w:t>
                        <w:tab/>
                        <w:t>Dance Team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oys’ Basketball</w:t>
                        <w:tab/>
                        <w:tab/>
                        <w:t xml:space="preserve">        </w:t>
                        <w:tab/>
                        <w:t>Football (Quarterback Club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oys’ Soccer</w:t>
                        <w:tab/>
                        <w:tab/>
                        <w:tab/>
                        <w:tab/>
                        <w:t xml:space="preserve">Girls’ Basketball                     </w:t>
                        <w:tab/>
                        <w:t xml:space="preserve">         Boys’ Swim Team</w:t>
                        <w:tab/>
                        <w:tab/>
                        <w:tab/>
                        <w:t>Girls’ Softball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oy’s Volleyball</w:t>
                        <w:tab/>
                        <w:tab/>
                        <w:t xml:space="preserve">      </w:t>
                        <w:tab/>
                        <w:tab/>
                        <w:t>Girls’ Soc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heerleading (Spirit Club)                      </w:t>
                        <w:tab/>
                        <w:t>Girls’ Swimming Te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ross Country/Track                                Girls’ Volleyball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Gymnastics          </w:t>
                        <w:tab/>
                        <w:tab/>
                        <w:tab/>
                        <w:t>Wrestling (Takedown Clu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door track</w:t>
                        <w:tab/>
                        <w:tab/>
                        <w:tab/>
                        <w:tab/>
                        <w:t>Outdoor track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nce T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0655</wp:posOffset>
                </wp:positionH>
                <wp:positionV relativeFrom="paragraph">
                  <wp:posOffset>5133975</wp:posOffset>
                </wp:positionV>
                <wp:extent cx="1375410" cy="106489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e Art Clu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t 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ama 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llroom 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83.85pt;mso-wrap-distance-left:9.05pt;mso-wrap-distance-right:9.05pt;mso-wrap-distance-top:0pt;mso-wrap-distance-bottom:0pt;margin-top:404.25pt;mso-position-vertical-relative:text;margin-left:512.6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ne Art Club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rt Cl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rama Cl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allroom 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0355</wp:posOffset>
                </wp:positionH>
                <wp:positionV relativeFrom="paragraph">
                  <wp:posOffset>3305175</wp:posOffset>
                </wp:positionV>
                <wp:extent cx="1489710" cy="575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sa Suttil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pecial Projects Coordin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45.3pt;mso-wrap-distance-left:9.05pt;mso-wrap-distance-right:9.05pt;mso-wrap-distance-top:0pt;mso-wrap-distance-bottom:0pt;margin-top:260.25pt;mso-position-vertical-relative:text;margin-left:323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sa Suttil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pecial Projects Coordina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6510020</wp:posOffset>
                </wp:positionV>
                <wp:extent cx="182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pril 2018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12.6pt;mso-position-vertical-relative:text;margin-left:55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pril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152" w:right="144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or his designe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2"/>
      <w:szCs w:val="24"/>
    </w:rPr>
  </w:style>
  <w:style w:type="character" w:styleId="BodyTextChar">
    <w:name w:val="Body Text Char"/>
    <w:qFormat/>
    <w:rPr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6:13:00Z</dcterms:created>
  <dc:creator>OHSBC-President</dc:creator>
  <dc:description/>
  <cp:keywords/>
  <dc:language>en-US</dc:language>
  <cp:lastModifiedBy>Kondic, Marinko</cp:lastModifiedBy>
  <cp:lastPrinted>2017-06-07T14:39:00Z</cp:lastPrinted>
  <dcterms:modified xsi:type="dcterms:W3CDTF">2018-04-11T16:13:00Z</dcterms:modified>
  <cp:revision>2</cp:revision>
  <dc:subject/>
  <dc:title>OHS Booster Club Organizational Chart</dc:title>
</cp:coreProperties>
</file>