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IE"/>
          <w:ins w:id="1" w:author="kevin" w:date="2007-10-11T12:50:00Z"/>
        </w:rPr>
      </w:pPr>
      <w:ins w:id="0" w:author="kevin" w:date="2007-10-11T12:50:00Z">
        <w:r>
          <w:rPr>
            <w:rFonts w:cs="Calibri" w:ascii="Calibri" w:hAnsi="Calibri"/>
            <w:sz w:val="20"/>
            <w:szCs w:val="20"/>
            <w:lang w:val="en-IE"/>
          </w:rPr>
        </w:r>
      </w:ins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IE"/>
          <w:ins w:id="3" w:author="kevin" w:date="2007-10-11T12:54:00Z"/>
        </w:rPr>
      </w:pPr>
      <w:ins w:id="2" w:author="kevin" w:date="2007-10-11T12:54:00Z">
        <w:r>
          <w:rPr>
            <w:rFonts w:cs="Calibri" w:ascii="Calibri" w:hAnsi="Calibri"/>
            <w:b/>
            <w:sz w:val="22"/>
            <w:szCs w:val="22"/>
            <w:lang w:val="en-IE"/>
          </w:rPr>
          <w:t>Example of Notice of Termination of Tenancy</w:t>
        </w:r>
      </w:ins>
    </w:p>
    <w:p>
      <w:pPr>
        <w:pStyle w:val="Normal"/>
        <w:spacing w:lineRule="auto" w:line="288"/>
        <w:rPr>
          <w:rFonts w:ascii="Calibri" w:hAnsi="Calibri" w:cs="Calibri"/>
          <w:b/>
          <w:b/>
          <w:sz w:val="22"/>
          <w:szCs w:val="22"/>
          <w:lang w:val="en-IE"/>
          <w:ins w:id="5" w:author="kevin" w:date="2007-10-11T12:54:00Z"/>
        </w:rPr>
      </w:pPr>
      <w:ins w:id="4" w:author="kevin" w:date="2007-10-11T12:54:00Z">
        <w:r>
          <w:rPr>
            <w:rFonts w:cs="Calibri" w:ascii="Calibri" w:hAnsi="Calibri"/>
            <w:b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  <w:lang w:val="en-IE"/>
          <w:ins w:id="7" w:author="kevin" w:date="2007-10-11T12:54:00Z"/>
        </w:rPr>
      </w:pPr>
      <w:ins w:id="6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11" w:author="kevin" w:date="2007-10-11T12:54:00Z"/>
        </w:rPr>
      </w:pPr>
      <w:ins w:id="8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7485</wp:posOffset>
                  </wp:positionV>
                  <wp:extent cx="4552950" cy="9525"/>
                  <wp:effectExtent l="9525" t="10160" r="10160" b="1016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52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0" h="15">
                                <a:moveTo>
                                  <a:pt x="0" y="0"/>
                                </a:moveTo>
                                <a:lnTo>
                                  <a:pt x="717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7170,15" path="m0,0l7170,15e" stroked="t" o:allowincell="f" style="position:absolute;margin-left:21.75pt;margin-top:15.55pt;width:358.45pt;height:0.7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9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To:   </w:t>
        </w:r>
      </w:ins>
      <w:r>
        <w:rPr>
          <w:rFonts w:cs="Calibri" w:ascii="Calibri" w:hAnsi="Calibri"/>
          <w:i/>
          <w:sz w:val="22"/>
          <w:szCs w:val="22"/>
          <w:lang w:val="en-IE"/>
        </w:rPr>
        <w:t>[Insert name and address of your landlord</w:t>
      </w:r>
      <w:ins w:id="10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]</w:t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13" w:author="kevin" w:date="2007-10-11T12:54:00Z"/>
        </w:rPr>
      </w:pPr>
      <w:ins w:id="12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360"/>
        <w:jc w:val="both"/>
        <w:rPr>
          <w:ins w:id="19" w:author="kevin" w:date="2007-10-11T12:54:00Z"/>
        </w:rPr>
      </w:pPr>
      <w:ins w:id="14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105025</wp:posOffset>
                  </wp:positionH>
                  <wp:positionV relativeFrom="paragraph">
                    <wp:posOffset>196215</wp:posOffset>
                  </wp:positionV>
                  <wp:extent cx="3057525" cy="635"/>
                  <wp:effectExtent l="10160" t="10160" r="8890" b="825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5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5" h="1">
                                <a:moveTo>
                                  <a:pt x="0" y="0"/>
                                </a:moveTo>
                                <a:lnTo>
                                  <a:pt x="48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815,1" path="m0,0l4815,0e" stroked="t" o:allowincell="f" style="position:absolute;margin-left:165.75pt;margin-top:15.45pt;width:240.7pt;height:0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15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The tenancy of the dwelling at       </w:t>
        </w:r>
      </w:ins>
      <w:ins w:id="16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[</w:t>
        </w:r>
      </w:ins>
      <w:r>
        <w:rPr>
          <w:rFonts w:cs="Calibri" w:ascii="Calibri" w:hAnsi="Calibri"/>
          <w:i/>
          <w:sz w:val="22"/>
          <w:szCs w:val="22"/>
          <w:lang w:val="en-IE"/>
        </w:rPr>
        <w:t>Insert address of your rented home</w:t>
      </w:r>
      <w:ins w:id="17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]</w:t>
        </w:r>
      </w:ins>
      <w:ins w:id="18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 </w:t>
        </w:r>
      </w:ins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IE"/>
          <w:ins w:id="23" w:author="kevin" w:date="2007-10-11T12:54:00Z"/>
        </w:rPr>
      </w:pPr>
      <w:ins w:id="20" w:author="kevin" w:date="2007-10-11T12:5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114425</wp:posOffset>
                  </wp:positionH>
                  <wp:positionV relativeFrom="paragraph">
                    <wp:posOffset>200025</wp:posOffset>
                  </wp:positionV>
                  <wp:extent cx="4191000" cy="9525"/>
                  <wp:effectExtent l="10160" t="10160" r="10160" b="952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191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15">
                                <a:moveTo>
                                  <a:pt x="0" y="15"/>
                                </a:moveTo>
                                <a:lnTo>
                                  <a:pt x="66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6600,15" path="m0,15l6600,0e" stroked="t" o:allowincell="f" style="position:absolute;margin-left:87.75pt;margin-top:15.75pt;width:329.95pt;height:0.7pt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w:pict>
            </mc:Fallback>
          </mc:AlternateContent>
        </w:r>
      </w:ins>
      <w:ins w:id="21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will terminate on  </w:t>
        </w:r>
      </w:ins>
      <w:ins w:id="22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[</w:t>
        </w:r>
      </w:ins>
      <w:r>
        <w:rPr>
          <w:rFonts w:cs="Calibri" w:ascii="Calibri" w:hAnsi="Calibri"/>
          <w:i/>
          <w:sz w:val="22"/>
          <w:szCs w:val="22"/>
          <w:lang w:val="en-IE"/>
        </w:rPr>
        <w:t>Insert the termination date and include the day, month and year]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25" w:author="kevin" w:date="2007-10-11T12:54:00Z"/>
        </w:rPr>
      </w:pPr>
      <w:ins w:id="24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27" w:author="kevin" w:date="2007-10-11T12:54:00Z"/>
        </w:rPr>
      </w:pPr>
      <w:ins w:id="26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29" w:author="kevin" w:date="2007-10-11T12:54:00Z"/>
        </w:rPr>
      </w:pPr>
      <w:ins w:id="28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>Any issue as to the validity of this notice or the right of the tenant to serve it must be referred to the Private Residential Tenancies Board under Part 6 of the Residential Tenancies Act 2004 within 28 days of the date of receipt of it.</w:t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31" w:author="kevin" w:date="2007-10-11T12:54:00Z"/>
        </w:rPr>
      </w:pPr>
      <w:ins w:id="30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37" w:author="kevin" w:date="2007-10-11T12:54:00Z"/>
        </w:rPr>
      </w:pPr>
      <w:ins w:id="32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This notice is served on </w:t>
        </w:r>
      </w:ins>
      <w:ins w:id="33" w:author="kevin" w:date="2007-10-11T12:54:00Z">
        <w:r>
          <w:rPr>
            <w:rFonts w:cs="Calibri" w:ascii="Calibri" w:hAnsi="Calibri"/>
            <w:b/>
            <w:sz w:val="22"/>
            <w:szCs w:val="22"/>
            <w:lang w:val="en-IE"/>
          </w:rPr>
          <w:t>_________________</w:t>
        </w:r>
      </w:ins>
      <w:ins w:id="34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. </w:t>
        </w:r>
      </w:ins>
      <w:ins w:id="35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[</w:t>
        </w:r>
      </w:ins>
      <w:r>
        <w:rPr>
          <w:rFonts w:cs="Calibri" w:ascii="Calibri" w:hAnsi="Calibri"/>
          <w:i/>
          <w:sz w:val="22"/>
          <w:szCs w:val="22"/>
          <w:lang w:val="en-IE"/>
        </w:rPr>
        <w:t>Insert the date you served this to the landlord, that is the day you gave or posted it to the landlord</w:t>
      </w:r>
      <w:ins w:id="36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]</w:t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39" w:author="kevin" w:date="2007-10-11T12:54:00Z"/>
        </w:rPr>
      </w:pPr>
      <w:ins w:id="38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44" w:author="kevin" w:date="2007-10-11T12:54:00Z"/>
        </w:rPr>
      </w:pPr>
      <w:ins w:id="40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Signed:  </w:t>
        </w:r>
      </w:ins>
      <w:ins w:id="41" w:author="kevin" w:date="2007-10-11T12:54:00Z">
        <w:r>
          <w:rPr>
            <w:rFonts w:cs="Calibri" w:ascii="Calibri" w:hAnsi="Calibri"/>
            <w:b/>
            <w:sz w:val="22"/>
            <w:szCs w:val="22"/>
            <w:lang w:val="en-IE"/>
          </w:rPr>
          <w:t>_______________________________</w:t>
        </w:r>
      </w:ins>
      <w:ins w:id="42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 xml:space="preserve"> </w:t>
        </w:r>
      </w:ins>
      <w:ins w:id="43" w:author="kevin" w:date="2007-10-11T12:54:00Z">
        <w:r>
          <w:rPr>
            <w:rFonts w:cs="Calibri" w:ascii="Calibri" w:hAnsi="Calibri"/>
            <w:i/>
            <w:sz w:val="22"/>
            <w:szCs w:val="22"/>
            <w:lang w:val="en-IE"/>
          </w:rPr>
          <w:t>(</w:t>
        </w:r>
      </w:ins>
      <w:r>
        <w:rPr>
          <w:rFonts w:cs="Calibri" w:ascii="Calibri" w:hAnsi="Calibri"/>
          <w:i/>
          <w:sz w:val="22"/>
          <w:szCs w:val="22"/>
          <w:lang w:val="en-IE"/>
        </w:rPr>
        <w:t>Please insert your signature)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 xml:space="preserve">On behalf of: </w:t>
      </w:r>
    </w:p>
    <w:p>
      <w:pPr>
        <w:pStyle w:val="Normal"/>
        <w:spacing w:lineRule="auto" w:line="288"/>
        <w:ind w:left="720" w:firstLine="720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[Names of tenants]</w:t>
      </w:r>
    </w:p>
    <w:p>
      <w:pPr>
        <w:pStyle w:val="Normal"/>
        <w:spacing w:lineRule="auto" w:line="288"/>
        <w:ind w:left="720" w:firstLine="720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ind w:left="720" w:firstLine="720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ind w:left="720" w:firstLine="720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ind w:left="720" w:firstLine="720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  <w:lang w:val="en-IE"/>
          <w:ins w:id="45" w:author="kevin" w:date="2007-10-11T12:54:00Z"/>
        </w:rPr>
      </w:pPr>
      <w:r>
        <w:rPr>
          <w:rFonts w:cs="Calibri" w:ascii="Calibri" w:hAnsi="Calibri"/>
          <w:sz w:val="22"/>
          <w:szCs w:val="22"/>
          <w:lang w:val="en-IE"/>
        </w:rPr>
        <w:t>If this notice is being served by one tenant on behalf of multiple tenants, it needs only be signed by one tenant but must name all tenants concerned.</w:t>
      </w:r>
    </w:p>
    <w:p>
      <w:pPr>
        <w:pStyle w:val="Heading1"/>
        <w:spacing w:lineRule="auto" w:line="288"/>
        <w:rPr>
          <w:rFonts w:ascii="Calibri" w:hAnsi="Calibri" w:cs="Calibri"/>
          <w:b/>
          <w:b/>
          <w:sz w:val="22"/>
          <w:szCs w:val="22"/>
          <w:lang w:val="en-IE"/>
          <w:ins w:id="47" w:author="kevin" w:date="2007-10-11T12:54:00Z"/>
        </w:rPr>
      </w:pPr>
      <w:ins w:id="46" w:author="kevin" w:date="2007-10-11T12:54:00Z">
        <w:r>
          <w:rPr>
            <w:rFonts w:cs="Calibri" w:ascii="Calibri" w:hAnsi="Calibri"/>
            <w:b/>
            <w:sz w:val="22"/>
            <w:szCs w:val="22"/>
            <w:lang w:val="en-IE"/>
          </w:rPr>
        </w:r>
      </w:ins>
    </w:p>
    <w:p>
      <w:pPr>
        <w:pStyle w:val="Heading1"/>
        <w:spacing w:lineRule="auto" w:line="288"/>
        <w:rPr>
          <w:rFonts w:ascii="Calibri" w:hAnsi="Calibri" w:cs="Calibri"/>
          <w:b/>
          <w:b/>
          <w:szCs w:val="22"/>
          <w:lang w:val="en-IE"/>
          <w:ins w:id="49" w:author="kevin" w:date="2007-10-11T12:54:00Z"/>
        </w:rPr>
      </w:pPr>
      <w:ins w:id="48" w:author="kevin" w:date="2007-10-11T12:54:00Z">
        <w:r>
          <w:rPr>
            <w:rFonts w:cs="Calibri" w:ascii="Calibri" w:hAnsi="Calibri"/>
            <w:b/>
            <w:szCs w:val="22"/>
            <w:lang w:val="en-IE"/>
          </w:rPr>
          <w:t>Notes</w:t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rFonts w:ascii="Calibri" w:hAnsi="Calibri" w:cs="Calibri"/>
          <w:sz w:val="22"/>
          <w:szCs w:val="22"/>
          <w:lang w:val="en-IE"/>
        </w:rPr>
      </w:pPr>
      <w:ins w:id="50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>1</w:t>
          <w:tab/>
          <w:t xml:space="preserve">Ensure </w:t>
        </w:r>
      </w:ins>
      <w:r>
        <w:rPr>
          <w:rFonts w:cs="Calibri" w:ascii="Calibri" w:hAnsi="Calibri"/>
          <w:sz w:val="22"/>
          <w:szCs w:val="22"/>
          <w:lang w:val="en-IE"/>
        </w:rPr>
        <w:t xml:space="preserve">that you give the landlord the appropriate number of days notice. Consult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IE"/>
          </w:rPr>
          <w:t>www.threshold.ie</w:t>
        </w:r>
      </w:hyperlink>
      <w:r>
        <w:rPr>
          <w:rFonts w:cs="Calibri" w:ascii="Calibri" w:hAnsi="Calibri"/>
          <w:sz w:val="22"/>
          <w:szCs w:val="22"/>
          <w:lang w:val="en-IE"/>
        </w:rPr>
        <w:t xml:space="preserve"> for more information</w:t>
      </w:r>
      <w:ins w:id="51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>.</w:t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rFonts w:ascii="Calibri" w:hAnsi="Calibri" w:cs="Calibri"/>
          <w:sz w:val="22"/>
          <w:szCs w:val="22"/>
          <w:lang w:val="en-IE"/>
          <w:ins w:id="53" w:author="kevin" w:date="2007-10-11T12:57:00Z"/>
        </w:rPr>
      </w:pPr>
      <w:ins w:id="52" w:author="kevin" w:date="2007-10-11T12:57:00Z">
        <w:r>
          <w:rPr>
            <w:rFonts w:cs="Calibri" w:ascii="Calibri" w:hAnsi="Calibri"/>
            <w:sz w:val="22"/>
            <w:szCs w:val="22"/>
            <w:lang w:val="en-IE"/>
          </w:rPr>
        </w:r>
      </w:ins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360" w:hanging="360"/>
        <w:rPr>
          <w:ins w:id="56" w:author="kevin" w:date="2007-10-11T12:54:00Z"/>
        </w:rPr>
      </w:pPr>
      <w:ins w:id="54" w:author="kevin" w:date="2007-10-11T12:57:00Z">
        <w:r>
          <w:rPr>
            <w:rFonts w:cs="Calibri" w:ascii="Calibri" w:hAnsi="Calibri"/>
            <w:sz w:val="22"/>
            <w:szCs w:val="22"/>
            <w:lang w:val="en-IE"/>
          </w:rPr>
          <w:t>2</w:t>
        </w:r>
      </w:ins>
      <w:ins w:id="55" w:author="kevin" w:date="2007-10-11T12:54:00Z">
        <w:r>
          <w:rPr>
            <w:rFonts w:cs="Calibri" w:ascii="Calibri" w:hAnsi="Calibri"/>
            <w:sz w:val="22"/>
            <w:szCs w:val="22"/>
            <w:lang w:val="en-IE"/>
          </w:rPr>
          <w:tab/>
          <w:t>If termination is by a tenant on behalf of multiple tenants, one signature will suffice if all of the tenants are named in the notice and the signing tenant states he/she is signing on behalf of all of the tenants.</w:t>
        </w:r>
      </w:ins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</w:rPr>
        <w:t>3</w:t>
        <w:tab/>
        <w:t xml:space="preserve">If you are in a fixed term lease, please ensure that you are in a position to serve a valid written notice. Consult </w:t>
      </w:r>
      <w:hyperlink r:id="rId3">
        <w:r>
          <w:rPr>
            <w:rStyle w:val="InternetLink"/>
            <w:rFonts w:cs="Calibri" w:ascii="Calibri" w:hAnsi="Calibri"/>
          </w:rPr>
          <w:t>www.threshold.ie</w:t>
        </w:r>
      </w:hyperlink>
      <w:r>
        <w:rPr>
          <w:rFonts w:cs="Calibri" w:ascii="Calibri" w:hAnsi="Calibri"/>
        </w:rPr>
        <w:t xml:space="preserve"> for more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2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Kevin">
    <w:name w:val="kevin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eshold.ie/" TargetMode="External"/><Relationship Id="rId3" Type="http://schemas.openxmlformats.org/officeDocument/2006/relationships/hyperlink" Target="http://www.threshold.i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22:00Z</dcterms:created>
  <dc:creator>kevin</dc:creator>
  <dc:description/>
  <cp:keywords/>
  <dc:language>en-US</dc:language>
  <cp:lastModifiedBy> </cp:lastModifiedBy>
  <dcterms:modified xsi:type="dcterms:W3CDTF">2012-12-12T14:55:00Z</dcterms:modified>
  <cp:revision>3</cp:revision>
  <dc:subject/>
  <dc:title>“If a tenant wants to terminate a tenancy and move out of a property, the tenant must give the landlord notice in writing</dc:title>
</cp:coreProperties>
</file>