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0" w:type="dxa"/>
        <w:jc w:val="left"/>
        <w:tblInd w:w="-24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00"/>
        <w:gridCol w:w="1200"/>
        <w:gridCol w:w="1320"/>
        <w:gridCol w:w="197"/>
        <w:gridCol w:w="81"/>
        <w:gridCol w:w="1042"/>
        <w:gridCol w:w="249"/>
        <w:gridCol w:w="1431"/>
        <w:gridCol w:w="1149"/>
        <w:gridCol w:w="291"/>
        <w:gridCol w:w="1000"/>
        <w:gridCol w:w="200"/>
        <w:gridCol w:w="1440"/>
      </w:tblGrid>
      <w:tr>
        <w:trPr>
          <w:trHeight w:val="548" w:hRule="atLeast"/>
        </w:trPr>
        <w:tc>
          <w:tcPr>
            <w:tcW w:w="1140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7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ild Care Agreement</w:t>
            </w:r>
          </w:p>
        </w:tc>
      </w:tr>
      <w:tr>
        <w:trPr>
          <w:trHeight w:val="532" w:hRule="exact"/>
        </w:trPr>
        <w:tc>
          <w:tcPr>
            <w:tcW w:w="11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5280" w:leader="none"/>
                <w:tab w:val="left" w:pos="79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        First </w:t>
              <w:tab/>
              <w:t xml:space="preserve">    Middle</w:t>
              <w:tab/>
              <w:t xml:space="preserve">  Last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5280" w:leader="none"/>
                <w:tab w:val="left" w:pos="79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ld’s name:</w:t>
              <w:tab/>
              <w:t xml:space="preserve">     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ab/>
              <w:t xml:space="preserve">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ab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532" w:hRule="exact"/>
        </w:trPr>
        <w:tc>
          <w:tcPr>
            <w:tcW w:w="11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5280" w:leader="none"/>
                <w:tab w:val="left" w:pos="79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        First </w:t>
              <w:tab/>
              <w:t xml:space="preserve">     Middle </w:t>
              <w:tab/>
              <w:t xml:space="preserve">  Last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5280" w:leader="none"/>
                <w:tab w:val="left" w:pos="79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ent or guardian name:</w:t>
            </w:r>
            <w:r>
              <w:rPr>
                <w:b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ab/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ab/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532" w:hRule="exact"/>
        </w:trPr>
        <w:tc>
          <w:tcPr>
            <w:tcW w:w="11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5280" w:leader="none"/>
                <w:tab w:val="left" w:pos="79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        First </w:t>
              <w:tab/>
              <w:t xml:space="preserve">     Middle </w:t>
              <w:tab/>
              <w:t xml:space="preserve">  Last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5280" w:leader="none"/>
                <w:tab w:val="left" w:pos="79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ent or guardian name:</w:t>
            </w:r>
            <w:r>
              <w:rPr>
                <w:b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ab/>
              <w:t xml:space="preserve"> 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ab/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11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ys and times my child will receive care:</w:t>
            </w:r>
          </w:p>
        </w:tc>
      </w:tr>
      <w:tr>
        <w:trPr>
          <w:trHeight w:val="3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Check days of car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9_84376476"/>
            <w:bookmarkStart w:id="1" w:name="__Fieldmark__9_84376476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Sunda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0_84376476"/>
            <w:bookmarkStart w:id="3" w:name="__Fieldmark__10_84376476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onday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11_84376476"/>
            <w:bookmarkStart w:id="5" w:name="__Fieldmark__11_84376476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Tuesday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12_84376476"/>
            <w:bookmarkStart w:id="7" w:name="__Fieldmark__12_84376476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Wednesday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13_84376476"/>
            <w:bookmarkStart w:id="9" w:name="__Fieldmark__13_84376476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Thursday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14_84376476"/>
            <w:bookmarkStart w:id="11" w:name="__Fieldmark__14_84376476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Fri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15_84376476"/>
            <w:bookmarkStart w:id="13" w:name="__Fieldmark__15_84376476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Saturday</w:t>
            </w:r>
          </w:p>
        </w:tc>
      </w:tr>
      <w:tr>
        <w:trPr>
          <w:trHeight w:val="469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ival tim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469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ure tim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1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5280" w:leader="none"/>
                <w:tab w:val="left" w:pos="792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9" w:hRule="exact"/>
        </w:trPr>
        <w:tc>
          <w:tcPr>
            <w:tcW w:w="45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80" w:leader="none"/>
                <w:tab w:val="left" w:pos="30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2880" w:leader="none"/>
                <w:tab w:val="left" w:pos="30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e:  $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per: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0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00" w:leader="none"/>
              </w:tabs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32_84376476"/>
            <w:bookmarkStart w:id="15" w:name="__Fieldmark__32_84376476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Hour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33_84376476"/>
            <w:bookmarkStart w:id="17" w:name="__Fieldmark__33_84376476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Day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34_84376476"/>
            <w:bookmarkStart w:id="19" w:name="__Fieldmark__34_84376476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Week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35_84376476"/>
            <w:bookmarkStart w:id="21" w:name="__Fieldmark__35_84376476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Month</w:t>
            </w:r>
          </w:p>
        </w:tc>
        <w:tc>
          <w:tcPr>
            <w:tcW w:w="6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5280" w:leader="none"/>
                <w:tab w:val="left" w:pos="79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e payment due: 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658" w:hRule="exact"/>
        </w:trPr>
        <w:tc>
          <w:tcPr>
            <w:tcW w:w="45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5280" w:leader="none"/>
                <w:tab w:val="left" w:pos="79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5280" w:leader="none"/>
                <w:tab w:val="left" w:pos="7920" w:leader="none"/>
              </w:tabs>
              <w:snapToGrid w:val="false"/>
              <w:ind w:left="2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5280" w:leader="none"/>
                <w:tab w:val="left" w:pos="79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urce of payment: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37_84376476"/>
            <w:bookmarkStart w:id="23" w:name="__Fieldmark__37_84376476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Parent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38_84376476"/>
            <w:bookmarkStart w:id="25" w:name="__Fieldmark__38_84376476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Other (specify):  </w:t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69" w:hRule="exact"/>
        </w:trPr>
        <w:tc>
          <w:tcPr>
            <w:tcW w:w="5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79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vertime rate:  $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  <w:t xml:space="preserve">per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5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79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te fee:  $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  <w:t xml:space="preserve">per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469" w:hRule="exact"/>
        </w:trPr>
        <w:tc>
          <w:tcPr>
            <w:tcW w:w="11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7920" w:leader="none"/>
              </w:tabs>
              <w:rPr/>
            </w:pPr>
            <w:r>
              <w:rPr>
                <w:sz w:val="22"/>
                <w:szCs w:val="22"/>
              </w:rPr>
              <w:t xml:space="preserve">Other Fees:  $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Description:  </w:t>
            </w:r>
          </w:p>
        </w:tc>
      </w:tr>
      <w:tr>
        <w:trPr>
          <w:trHeight w:val="2058" w:hRule="atLeast"/>
        </w:trPr>
        <w:tc>
          <w:tcPr>
            <w:tcW w:w="11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agree to promptly notify the child care provider of any changes of the above information.  I understand that I am fully responsible for the terms of this agreement as stipulated.</w:t>
            </w:r>
          </w:p>
          <w:p>
            <w:pPr>
              <w:pStyle w:val="Normal"/>
              <w:spacing w:lineRule="auto" w:line="300" w:before="120" w:after="120"/>
              <w:rPr/>
            </w:pPr>
            <w:r>
              <w:rPr>
                <w:sz w:val="22"/>
                <w:szCs w:val="22"/>
              </w:rPr>
              <w:t>I have read, understand and agree to comply with the policy and procedures and information for parents given to me by</w:t>
            </w:r>
          </w:p>
          <w:p>
            <w:pPr>
              <w:pStyle w:val="Normal"/>
              <w:spacing w:lineRule="auto" w:line="300" w:before="120" w:after="120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b/>
                <w:szCs w:val="22"/>
              </w:rPr>
              <w:instrText xml:space="preserve"> FORMTEXT </w:instrText>
            </w:r>
            <w:r>
              <w:rPr>
                <w:b/>
                <w:sz w:val="22"/>
                <w:szCs w:val="22"/>
                <w:u w:val="single"/>
              </w:rPr>
            </w:r>
            <w:r>
              <w:rPr>
                <w:sz w:val="22"/>
                <w:u w:val="single"/>
                <w:b/>
                <w:szCs w:val="22"/>
              </w:rPr>
              <w:fldChar w:fldCharType="separate"/>
            </w:r>
            <w:r>
              <w:rPr>
                <w:b/>
                <w:sz w:val="22"/>
                <w:szCs w:val="22"/>
                <w:u w:val="single"/>
              </w:rPr>
              <w:t>     </w:t>
            </w:r>
            <w:r>
              <w:rPr>
                <w:b/>
                <w:sz w:val="22"/>
                <w:szCs w:val="22"/>
                <w:u w:val="single"/>
              </w:rPr>
            </w:r>
            <w:r>
              <w:rPr>
                <w:sz w:val="22"/>
                <w:u w:val="single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  <w:u w:val="single"/>
              </w:rPr>
              <w:t>________________________</w:t>
            </w:r>
          </w:p>
          <w:p>
            <w:pPr>
              <w:pStyle w:val="Normal"/>
              <w:tabs>
                <w:tab w:val="clear" w:pos="720"/>
                <w:tab w:val="center" w:pos="5400" w:leader="none"/>
                <w:tab w:val="right" w:pos="10800" w:leader="none"/>
              </w:tabs>
              <w:spacing w:before="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ame of licensee</w:t>
            </w:r>
          </w:p>
        </w:tc>
      </w:tr>
      <w:tr>
        <w:trPr>
          <w:trHeight w:val="622" w:hRule="exact"/>
        </w:trPr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ent or guardian signature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3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ent or guardian signature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1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5280" w:leader="none"/>
                <w:tab w:val="left" w:pos="79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1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5280" w:leader="none"/>
                <w:tab w:val="left" w:pos="7920" w:leader="none"/>
              </w:tabs>
              <w:rPr/>
            </w:pPr>
            <w:r>
              <w:rPr>
                <w:sz w:val="22"/>
                <w:szCs w:val="22"/>
              </w:rPr>
              <w:t>I agree to provide child care services according to the above plan.  I agree to promptly notify the parents or guardians of any changes to above information.</w:t>
            </w:r>
          </w:p>
        </w:tc>
      </w:tr>
      <w:tr>
        <w:trPr>
          <w:trHeight w:val="595" w:hRule="exact"/>
        </w:trPr>
        <w:tc>
          <w:tcPr>
            <w:tcW w:w="8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ensee signature</w:t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658" w:hRule="exact"/>
        </w:trPr>
        <w:tc>
          <w:tcPr>
            <w:tcW w:w="11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40" w:leader="none"/>
                <w:tab w:val="left" w:pos="7080" w:leader="none"/>
                <w:tab w:val="left" w:pos="86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eet address</w:t>
              <w:tab/>
              <w:t>City</w:t>
              <w:tab/>
              <w:t>State</w:t>
              <w:tab/>
              <w:t>Zip code</w:t>
            </w:r>
          </w:p>
          <w:p>
            <w:pPr>
              <w:pStyle w:val="Normal"/>
              <w:tabs>
                <w:tab w:val="clear" w:pos="720"/>
                <w:tab w:val="left" w:pos="4440" w:leader="none"/>
                <w:tab w:val="left" w:pos="7080" w:leader="none"/>
                <w:tab w:val="left" w:pos="8625" w:leader="none"/>
              </w:tabs>
              <w:rPr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ab/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ab/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071" w:hRule="exact"/>
        </w:trPr>
        <w:tc>
          <w:tcPr>
            <w:tcW w:w="11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5280" w:leader="none"/>
                <w:tab w:val="left" w:pos="79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nts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5280" w:leader="none"/>
                <w:tab w:val="left" w:pos="7920" w:leader="none"/>
              </w:tabs>
              <w:rPr>
                <w:sz w:val="22"/>
                <w:szCs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continuous"/>
      <w:pgSz w:w="12240" w:h="158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10.9.2.9 Child Care Agreement</w:t>
    </w:r>
  </w:p>
  <w:p>
    <w:pPr>
      <w:pStyle w:val="Footer"/>
      <w:rPr/>
    </w:pPr>
    <w:r>
      <w:rPr>
        <w:sz w:val="22"/>
        <w:szCs w:val="22"/>
      </w:rPr>
      <w:t>Rev.  10/10</w:t>
    </w:r>
  </w:p>
</w:ftr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6:41:00Z</dcterms:created>
  <dc:creator>lisa.larue</dc:creator>
  <dc:description/>
  <cp:keywords>Contract financial agreement child care agreement</cp:keywords>
  <dc:language>en-US</dc:language>
  <cp:lastModifiedBy>Sanchez, Sarah L (DSHS/CA)</cp:lastModifiedBy>
  <cp:lastPrinted>2009-04-15T14:49:00Z</cp:lastPrinted>
  <dcterms:modified xsi:type="dcterms:W3CDTF">2018-06-07T16:41:00Z</dcterms:modified>
  <cp:revision>2</cp:revision>
  <dc:subject/>
  <dc:title>Child Care Agre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