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ample Letter of Appreciation for </w:t>
      </w:r>
      <w:r>
        <w:rPr>
          <w:rFonts w:cs="Arial" w:ascii="Arial" w:hAnsi="Arial"/>
          <w:b/>
          <w:color w:val="3366FF"/>
        </w:rPr>
        <w:t>District Manager’s</w:t>
      </w:r>
      <w:r>
        <w:rPr>
          <w:rFonts w:cs="Arial" w:ascii="Arial" w:hAnsi="Arial"/>
          <w:b/>
        </w:rPr>
        <w:t xml:space="preserve"> signature for Board members serving from five up to 10 years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Recipien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t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any Nam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res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ty, State ZIP+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ar __________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n behalf of all the members of the [Name of PCC], thank you for your [insert years of service] as an Executive Board member.  Your contributions have been significan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cifically, we want to express our gratitude to you for helping our PCC accomplish the following [list accomplishments]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achievements of the [Name of PCC] are due in large part to your leadership, hard work and commitment to qualit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nce again, thank you for a job well done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ncerely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istrict Manager’s Nam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trict Manager’s Tit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c:  Name of PCC Secretary, Secretar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6:02:00Z</dcterms:created>
  <dc:creator>JOHNSOL2</dc:creator>
  <dc:description/>
  <cp:keywords/>
  <dc:language>en-US</dc:language>
  <cp:lastModifiedBy>JOHNSOL2</cp:lastModifiedBy>
  <cp:lastPrinted>2010-07-15T11:06:00Z</cp:lastPrinted>
  <dcterms:modified xsi:type="dcterms:W3CDTF">2010-07-15T15:12:00Z</dcterms:modified>
  <cp:revision>8</cp:revision>
  <dc:subject/>
  <dc:title>Sample Letter of Appreciation</dc:title>
</cp:coreProperties>
</file>