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rnell Notes Grading 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Poin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ctions of the heading are legible and comple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but one section of the heading is complete and legib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one section of the headings are incomple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headings are miss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 Se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re detailed; addresses all areas read or discuss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include some details; addresses most areas read or discuss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re missing key ideas from discussion or read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notes that lack clari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ing Leve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check for understanding; Use of higher level thinking words to clarify in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check for understanding; Use of some higher level thinking word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questions; May not include higher level thinking wor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are non-exist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oughly reflects on key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is complete but may be missing a key po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is too general and non-specific; may be missing a summar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; Missing more than one summ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Cornell format; Writing is legible and symbols are clear and easily interpr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correct Cornell format; Writing and symbols are mostly legi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s format is not precisely followed; may be missing an essential key elem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are written but not in Cornell notes form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09:00Z</dcterms:created>
  <dc:creator>Debra.Taylor</dc:creator>
  <dc:description/>
  <dc:language>en-US</dc:language>
  <cp:lastModifiedBy>Debra Taylor</cp:lastModifiedBy>
  <dcterms:modified xsi:type="dcterms:W3CDTF">2011-09-03T03:09:00Z</dcterms:modified>
  <cp:revision>2</cp:revision>
  <dc:subject/>
  <dc:title>Cornell Notes Grading Rubric</dc:title>
</cp:coreProperties>
</file>