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Blossoming Voices Toastmasters Club</w:t>
        <w:br/>
        <w:t>Four-Week Meeting Roles Sign Up Sheet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923"/>
        <w:gridCol w:w="2923"/>
        <w:gridCol w:w="2923"/>
        <w:gridCol w:w="2924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Meeting Rol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March 29, 201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April 5, 201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April 12, 201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April 19, 2016</w:t>
            </w:r>
          </w:p>
        </w:tc>
      </w:tr>
      <w:tr>
        <w:trPr>
          <w:trHeight w:val="161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Them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Word Of The Day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Toastmas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Speaker #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Speaker #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Speaker #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Table Topics Maste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General Evaluato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Grammarian/Ah Counte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Time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Speech Evaluator #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Speech Evaluator #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Speech Evaluator #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type w:val="nextPage"/>
      <w:pgSz w:orient="landscape" w:w="15840" w:h="12240"/>
      <w:pgMar w:left="720" w:right="72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21:51:00Z</dcterms:created>
  <dc:creator>Angela LaGamba</dc:creator>
  <dc:description/>
  <cp:keywords/>
  <dc:language>en-US</dc:language>
  <cp:lastModifiedBy>Angela LaGamba</cp:lastModifiedBy>
  <dcterms:modified xsi:type="dcterms:W3CDTF">2016-03-17T2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