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16"/>
          <w:szCs w:val="16"/>
        </w:rPr>
      </w:pPr>
      <w:r>
        <w:rPr>
          <w:rFonts w:cs="Arial" w:ascii="Arial" w:hAnsi="Arial"/>
          <w:b/>
          <w:bCs/>
          <w:sz w:val="16"/>
          <w:szCs w:val="16"/>
        </w:rPr>
        <w:t>Reflexology Ear Chart</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b/>
          <w:bCs/>
          <w:sz w:val="16"/>
          <w:szCs w:val="16"/>
        </w:rPr>
        <w:t>Key elements in a reflexology ear chart!</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In ear reflexology the purpose of the reflex points on the ears does not vary from foot reflex zone therapy &amp; hand reflex zone therapy. However, the concept behind ear reflex zone therapy is very different. In reflex zone ear charts the fetal position is projected to the ears - while in foot reflex zone therapy charts &amp; hand reflex zone charts the 10 reflex zone body zones are used as a starting point.</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Ear reflexology is based on the widely enervated structure of the ears plus the assumption that the various zones of the ears are connected with the internal organs (this principle is also well-known for the feet and hands). In ear reflexology more than 100 specific reflex zone points on the external ear are related to the internal organs and the musculoskeletal system.</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713480" cy="37471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13480" cy="3747135"/>
                    </a:xfrm>
                    <a:prstGeom prst="rect">
                      <a:avLst/>
                    </a:prstGeom>
                  </pic:spPr>
                </pic:pic>
              </a:graphicData>
            </a:graphic>
          </wp:anchor>
        </w:drawing>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151505" cy="32950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51505" cy="3295015"/>
                    </a:xfrm>
                    <a:prstGeom prst="rect">
                      <a:avLst/>
                    </a:prstGeom>
                  </pic:spPr>
                </pic:pic>
              </a:graphicData>
            </a:graphic>
          </wp:anchor>
        </w:drawing>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b/>
          <w:bCs/>
          <w:sz w:val="16"/>
          <w:szCs w:val="16"/>
        </w:rPr>
        <w:t>What are the Major Differences between reflexology ear map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How come that various ear reflexology maps the reflex points on the ears are displayed with different locations for the internal organs &amp; external body parts? It is quite hard to answer this question, because usually it is a bit of a mystery how the experts have developed their reflex zone therapy models. An ear reflexologist usually claims that an ear reflex zone chart presents a system of zones and reflex areas that reflect an image of the body on the ear, with the premise that ear reflex zone therapy effects a physical change to the body.</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The high resolution examples below reprepresent various reflexology ear chart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 xml:space="preserve">Essential Oils Books chart: </w:t>
      </w:r>
    </w:p>
    <w:p>
      <w:pPr>
        <w:pStyle w:val="Normal"/>
        <w:spacing w:lineRule="auto" w:line="360"/>
        <w:rPr>
          <w:rFonts w:ascii="Arial" w:hAnsi="Arial" w:cs="Arial"/>
          <w:sz w:val="16"/>
          <w:szCs w:val="16"/>
        </w:rPr>
      </w:pPr>
      <w:r>
        <w:rPr>
          <w:rFonts w:cs="Arial" w:ascii="Arial" w:hAnsi="Arial"/>
          <w:sz w:val="16"/>
          <w:szCs w:val="16"/>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892675" cy="28238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892675" cy="2823845"/>
                    </a:xfrm>
                    <a:prstGeom prst="rect">
                      <a:avLst/>
                    </a:prstGeom>
                  </pic:spPr>
                </pic:pic>
              </a:graphicData>
            </a:graphic>
          </wp:anchor>
        </w:drawing>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 xml:space="preserve">Auriculotherapy ear chart (European point system):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054475" cy="61499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4054475" cy="6149975"/>
                    </a:xfrm>
                    <a:prstGeom prst="rect">
                      <a:avLst/>
                    </a:prstGeom>
                  </pic:spPr>
                </pic:pic>
              </a:graphicData>
            </a:graphic>
          </wp:anchor>
        </w:drawing>
      </w:r>
    </w:p>
    <w:sectPr>
      <w:type w:val="nextPage"/>
      <w:pgSz w:w="11906" w:h="16838"/>
      <w:pgMar w:left="1134" w:right="40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57:35Z</dcterms:created>
  <dc:creator/>
  <dc:description/>
  <dc:language>en-US</dc:language>
  <cp:lastModifiedBy/>
  <cp:revision>0</cp:revision>
  <dc:subject/>
  <dc:title/>
</cp:coreProperties>
</file>