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ructional Pla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Teacher Candidate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ooperating Teacher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rade: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1980" w:leader="none"/>
          <w:tab w:val="left" w:pos="2880" w:leader="none"/>
          <w:tab w:val="left" w:pos="5760" w:leader="none"/>
          <w:tab w:val="right" w:pos="666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chool District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chool:</w:t>
        <w:tab/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30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300" w:leader="none"/>
          <w:tab w:val="right" w:pos="69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y Supervisor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10" w:leader="none"/>
          <w:tab w:val="left" w:pos="288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/Subject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8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Title/Focus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Targets: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</w:rPr>
        <w:t>Assessment Strategies</w:t>
      </w:r>
      <w:r>
        <w:rPr>
          <w:rFonts w:cs="Arial" w:ascii="Arial" w:hAnsi="Arial"/>
        </w:rPr>
        <w:t xml:space="preserve"> (Attach descriptions or documentation related to your assessment strategi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ouping of Students for In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arning Experiences</w:t>
      </w:r>
      <w:r>
        <w:rPr>
          <w:rFonts w:cs="Arial" w:ascii="Arial" w:hAnsi="Arial"/>
        </w:rPr>
        <w:t xml:space="preserve"> (For example, you might specify the following:  introduction, questions, learning activities, closure, and independent pract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ructional Materials, Resources, And Technology</w:t>
      </w:r>
      <w:r>
        <w:rPr>
          <w:rFonts w:cs="Arial" w:ascii="Arial" w:hAnsi="Arial"/>
        </w:rPr>
        <w:t xml:space="preserve"> (Attach a copy of any materials students will use during the lesson; e.g., handouts, questions to answer, and workshee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2:11:00Z</dcterms:created>
  <dc:creator>Heidi Ritter</dc:creator>
  <dc:description/>
  <cp:keywords/>
  <dc:language>en-US</dc:language>
  <cp:lastModifiedBy>Heidi Ritter</cp:lastModifiedBy>
  <dcterms:modified xsi:type="dcterms:W3CDTF">2007-08-30T22:12:00Z</dcterms:modified>
  <cp:revision>1</cp:revision>
  <dc:subject/>
  <dc:title>Instructional Plan</dc:title>
</cp:coreProperties>
</file>