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1076960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-281305</wp:posOffset>
                </wp:positionV>
                <wp:extent cx="5495290" cy="628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SANILAC MEDICAL CONTROL AUTHOR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INCIDENT REPO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9.5pt;mso-wrap-distance-left:9.05pt;mso-wrap-distance-right:9.05pt;mso-wrap-distance-top:0pt;mso-wrap-distance-bottom:0pt;margin-top:-22.1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SANILAC MEDICAL CONTROL AUTHORI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INCIDENT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age _____ of 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INCIDENT: _________________________</w:t>
        <w:tab/>
        <w:tab/>
        <w:t>SCSD RUN # 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TION OF INCIDENT: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:  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SCRIPTION</w:t>
      </w:r>
      <w:r>
        <w:rPr>
          <w:rFonts w:cs="Arial" w:ascii="Arial" w:hAnsi="Arial"/>
        </w:rPr>
        <w:t>:</w:t>
        <w:tab/>
        <w:t xml:space="preserve"> 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ATTACH/SUBMIT COPY OF EMS RUN REPORT IF APPLICAB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ten by (signature)</w:t>
        <w:tab/>
        <w:tab/>
        <w:tab/>
        <w:tab/>
        <w:tab/>
        <w:t>Name of Agency/Hospit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</w:t>
        <w:tab/>
        <w:tab/>
        <w:t>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ten by (printed name)</w:t>
        <w:tab/>
        <w:tab/>
        <w:tab/>
        <w:tab/>
        <w:t>Date of repor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8:45:00Z</dcterms:created>
  <dc:creator>skipp</dc:creator>
  <dc:description/>
  <cp:keywords/>
  <dc:language>en-US</dc:language>
  <cp:lastModifiedBy>Lea Lentz</cp:lastModifiedBy>
  <cp:lastPrinted>2018-04-23T09:23:00Z</cp:lastPrinted>
  <dcterms:modified xsi:type="dcterms:W3CDTF">2020-11-05T18:45:00Z</dcterms:modified>
  <cp:revision>2</cp:revision>
  <dc:subject/>
  <dc:title> </dc:title>
</cp:coreProperties>
</file>