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Field Services Jobsite Inspection Checkli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5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040"/>
        <w:gridCol w:w="1440"/>
        <w:gridCol w:w="1620"/>
        <w:gridCol w:w="900"/>
        <w:gridCol w:w="1350"/>
      </w:tblGrid>
      <w:tr>
        <w:trPr>
          <w:trHeight w:val="234" w:hRule="atLeast"/>
          <w:cantSplit w:val="true"/>
        </w:trPr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ct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ob No.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960"/>
        <w:gridCol w:w="1440"/>
        <w:gridCol w:w="3870"/>
      </w:tblGrid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ct Manager: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eman: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5"/>
        <w:gridCol w:w="630"/>
        <w:gridCol w:w="603"/>
        <w:gridCol w:w="3922"/>
      </w:tblGrid>
      <w:tr>
        <w:trPr>
          <w:tblHeader w:val="true"/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pection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ents</w:t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keepNext w:val="false"/>
              <w:ind w:left="461" w:hanging="461"/>
              <w:rPr/>
            </w:pPr>
            <w:r>
              <w:rPr/>
              <w:t>A.</w:t>
              <w:tab/>
              <w:t>Gener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Emergency phone numbers and procedures post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First aid supplies readily availabl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First aid supplies adequate for job manpower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Required posters and signs posted and readabl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false"/>
              <w:ind w:left="457" w:hanging="450"/>
              <w:rPr/>
            </w:pPr>
            <w:r>
              <w:rPr/>
              <w:t>B.</w:t>
              <w:tab/>
              <w:t>Personal Protective Equipm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Hard hats worn by all personnel in work area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Eye and face protection worn as requir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Hearing protection worn as requir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Respiratory protection worn as requir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Safety harnesses and lanyards worn for fall protection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Workers dressed properly for the job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Personal protective equipment in good condition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  <w:t>Safety supplies adequate for job manpower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false"/>
              <w:ind w:left="457" w:hanging="450"/>
              <w:rPr/>
            </w:pPr>
            <w:r>
              <w:rPr/>
              <w:t>C.</w:t>
              <w:tab/>
              <w:t>Housekeep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Walkways and stairs kept clear of material and debri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Cords and hoses strung to prevent trip and fall hazar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Are liquid spills cleaned up immediately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Restrooms and eating areas clean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Fabrication and work areas clean and orderly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Site trailers and vaults clean and orderly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Gang boxes clean and orderly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  <w:t>Trash, scrap, and debris picked up and disposed of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false"/>
              <w:ind w:left="457" w:hanging="450"/>
              <w:rPr/>
            </w:pPr>
            <w:r>
              <w:rPr/>
              <w:t>D.</w:t>
              <w:tab/>
              <w:t>Fire Prote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Fire fighting equipment well marked and accessibl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Employees trained to use fire-fighting equipment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Fire extinguishers inspected monthly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Smoking prohibited where flammables are locat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Flammables stored and handled in approved container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Oily rags disposed of in an approved container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Temp. heaters kept 20' away from combustible material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false"/>
              <w:ind w:left="457" w:hanging="450"/>
              <w:rPr/>
            </w:pPr>
            <w:r>
              <w:rPr/>
              <w:t>E.</w:t>
              <w:tab/>
              <w:t>Material Handling and 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Materials stored neatly in stacks or pile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Cylindrical materials racked or cribbed and block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Loose materials containerized or palletiz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Aisle space maintained around stored material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Storage areas kept clear of scrap, debris, and trash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Slings and chokers in good condition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Chain falls and come-a-longs in good condition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  <w:t>Cranes operated in a safe manner by operator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  <w:tab/>
              <w:t>Workers move from under suspended load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  <w:tab/>
              <w:t>Workers know and use proper crane signal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  <w:tab/>
              <w:t>Crane hand signals posted on jobsit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  <w:tab/>
              <w:t>Workers attach tag lines to load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  <w:tab/>
              <w:t>Hoisting hooks have safety latche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  <w:tab/>
              <w:t>Running cables inspected and in good condition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  <w:tab/>
              <w:t>Load limits marked on all hoisting rig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false"/>
              <w:ind w:left="457" w:hanging="450"/>
              <w:rPr/>
            </w:pPr>
            <w:r>
              <w:rPr/>
              <w:t>F.</w:t>
              <w:tab/>
              <w:t>Tool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Power tools have guards in plac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Power tools either grounded or double insulat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Power tool cords and plugs in good condition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Impact tools with mushroomed heads dressed as need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Broken tools repaired or replaced as need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false"/>
              <w:ind w:left="457" w:hanging="450"/>
              <w:rPr/>
            </w:pPr>
            <w:r>
              <w:rPr/>
              <w:t>G.</w:t>
              <w:tab/>
              <w:t>Welding and Cutt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Gas cylinders stored upright and secur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Oxygen cylinders segregated from fuel gas cylinder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Full cylinders segregated from empty cylinder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Caps secured on all cylinders not in us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Welding leads in good condition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Welding screens erected in high flash area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Welding blankets used to protect materials/equipment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  <w:tab/>
              <w:t>Fire watches posted as need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  <w:tab/>
              <w:t>Proper permits issued (as required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  <w:tab/>
              <w:t>Fire extinguishers kept close to hot work area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Lines/>
              <w:ind w:left="457" w:hanging="450"/>
              <w:rPr/>
            </w:pPr>
            <w:r>
              <w:rPr/>
              <w:t>H.</w:t>
              <w:tab/>
              <w:t>Electric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120 volt tools and equipment tested and color-cod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Extension cords heavy duty, 3-wire typ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Temporary lights equipped with bulb guard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Sufficient lighting to work and move safely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Lockouts used to de-energize operational system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Welders and stationary equipment properly ground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false"/>
              <w:ind w:left="457" w:hanging="450"/>
              <w:rPr/>
            </w:pPr>
            <w:r>
              <w:rPr/>
              <w:t>I.</w:t>
              <w:tab/>
              <w:t>Ladde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Straight ladders secured at top landing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Straight ladders extend 36" above top landing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Straight ladders have feet or blocked at botto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Straight ladders set up with a 4 to 1 slop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Top step of stepladders not used as a step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Climbing the back of stepladders prohibit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Workers use the proper height ladder for the job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  <w:t>Portable ladders used only by company employee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false"/>
              <w:ind w:left="457" w:hanging="450"/>
              <w:rPr/>
            </w:pPr>
            <w:r>
              <w:rPr/>
              <w:t>J.</w:t>
              <w:tab/>
              <w:t>Scaffolds and Manlif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All scaffold parts and hardware used as requir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All scaffold hardware and parts in good condition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Scaffolds fully plank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All scaffold planks clean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Scaffolds have guardrails, midrails, and toe board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Wheels on rolling scaffolds locked during scaffold us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Workers prohibited from riding rolling scaffold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  <w:t>Manlifts in good operating condition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  <w:tab/>
              <w:t>Only trained employees allowed to operate manlift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  <w:tab/>
              <w:t>Outriggers extended when manlifts are in us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  <w:tab/>
              <w:t>Workers prohibited from exiting raised manlift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  <w:tab/>
              <w:t>Workers only allowed to work from floor of basket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  <w:tab/>
              <w:t>Workers required to tie-off while basket is rais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  <w:tab/>
              <w:t>Only company employees allowed to operate manlift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Lines/>
              <w:ind w:left="457" w:hanging="450"/>
              <w:rPr/>
            </w:pPr>
            <w:r>
              <w:rPr/>
              <w:t>K.</w:t>
              <w:tab/>
              <w:t>Handrails and Hole Cove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Perimeters and drop-offs protected by rails or cable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Railings sturdy, continuous, and have midrail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Railings replaced after temporary remova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Floor holes protected by railings or hole cover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Hole covers secured to prevent movement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Hole covers marked to prevent accidental remova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Hole covers replaced after temporary remova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false"/>
              <w:ind w:left="457" w:hanging="450"/>
              <w:rPr/>
            </w:pPr>
            <w:r>
              <w:rPr/>
              <w:t>L.</w:t>
              <w:tab/>
              <w:t>Excavation and Trench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Excavations 5' or deeper shored, sloped, or box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Workers stay within shored area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Excavated spoil stored at safe distance from work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Barricades placed on all open sides at end of shift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Ladders placed every 50' for entry and egres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Excavations de-watered as need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Backfill placed as soon as possibl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false"/>
              <w:ind w:left="457" w:hanging="450"/>
              <w:rPr/>
            </w:pPr>
            <w:r>
              <w:rPr/>
              <w:t>M.</w:t>
              <w:tab/>
              <w:t>Employee Communica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Do foremen communicate with their crews on job method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Do foremen react to employee safety recommendation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Do foremen address unsafe actions and condition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ind w:left="907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Are safety meetings held weekly with all employee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keepNext w:val="false"/>
        <w:rPr/>
      </w:pPr>
      <w:r>
        <w:rPr/>
        <w:t>ATTACH ADDITIONAL COMMENTS TO BACK OF FOR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574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8577"/>
      </w:tblGrid>
      <w:tr>
        <w:trPr/>
        <w:tc>
          <w:tcPr>
            <w:tcW w:w="29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pection Completed By:</w:t>
            </w:r>
          </w:p>
        </w:tc>
        <w:tc>
          <w:tcPr>
            <w:tcW w:w="85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left="-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8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 Inspira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center" w:pos="5040" w:leader="none"/>
        <w:tab w:val="right" w:pos="10350" w:leader="none"/>
      </w:tabs>
      <w:rPr/>
    </w:pPr>
    <w:r>
      <w:rPr>
        <w:rFonts w:cs="GE Inspira;Trebuchet MS" w:ascii="GE Inspira;Trebuchet MS" w:hAnsi="GE Inspira;Trebuchet MS"/>
        <w:i/>
        <w:sz w:val="16"/>
      </w:rPr>
      <w:tab/>
      <w:t xml:space="preserve">Page </w:t>
    </w:r>
    <w:r>
      <w:rPr>
        <w:rFonts w:cs="GE Inspira;Trebuchet MS" w:ascii="GE Inspira;Trebuchet MS" w:hAnsi="GE Inspira;Trebuchet MS"/>
        <w:i/>
        <w:sz w:val="16"/>
      </w:rPr>
      <w:fldChar w:fldCharType="begin"/>
    </w:r>
    <w:r>
      <w:rPr>
        <w:sz w:val="16"/>
        <w:i/>
        <w:rFonts w:cs="GE Inspira;Trebuchet MS" w:ascii="GE Inspira;Trebuchet MS" w:hAnsi="GE Inspira;Trebuchet MS"/>
      </w:rPr>
      <w:instrText xml:space="preserve"> PAGE </w:instrText>
    </w:r>
    <w:r>
      <w:rPr>
        <w:sz w:val="16"/>
        <w:i/>
        <w:rFonts w:cs="GE Inspira;Trebuchet MS" w:ascii="GE Inspira;Trebuchet MS" w:hAnsi="GE Inspira;Trebuchet MS"/>
      </w:rPr>
      <w:fldChar w:fldCharType="separate"/>
    </w:r>
    <w:r>
      <w:rPr>
        <w:sz w:val="16"/>
        <w:i/>
        <w:rFonts w:cs="GE Inspira;Trebuchet MS" w:ascii="GE Inspira;Trebuchet MS" w:hAnsi="GE Inspira;Trebuchet MS"/>
      </w:rPr>
      <w:t>4</w:t>
    </w:r>
    <w:r>
      <w:rPr>
        <w:sz w:val="16"/>
        <w:i/>
        <w:rFonts w:cs="GE Inspira;Trebuchet MS" w:ascii="GE Inspira;Trebuchet MS" w:hAnsi="GE Inspira;Trebuchet MS"/>
      </w:rPr>
      <w:fldChar w:fldCharType="end"/>
    </w:r>
    <w:r>
      <w:rPr>
        <w:rFonts w:cs="GE Inspira;Trebuchet MS" w:ascii="GE Inspira;Trebuchet MS" w:hAnsi="GE Inspira;Trebuchet MS"/>
        <w:i/>
        <w:sz w:val="16"/>
      </w:rPr>
      <w:tab/>
      <w:t>May 2006</w:t>
    </w:r>
  </w:p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center" w:pos="5040" w:leader="none"/>
        <w:tab w:val="right" w:pos="10350" w:leader="none"/>
      </w:tabs>
      <w:rPr>
        <w:rFonts w:ascii="GE Inspira;Trebuchet MS" w:hAnsi="GE Inspira;Trebuchet MS" w:cs="GE Inspira;Trebuchet MS"/>
        <w:i/>
        <w:i/>
        <w:sz w:val="18"/>
      </w:rPr>
    </w:pPr>
    <w:r>
      <w:rPr>
        <w:rFonts w:cs="GE Inspira;Trebuchet MS" w:ascii="GE Inspira;Trebuchet MS" w:hAnsi="GE Inspira;Trebuchet MS"/>
        <w:i/>
        <w:iCs/>
        <w:sz w:val="18"/>
      </w:rPr>
      <w:t>Field Service Jobsite Inspection Form</w:t>
    </w:r>
  </w:p>
  <w:p>
    <w:pPr>
      <w:pStyle w:val="Footer"/>
      <w:jc w:val="center"/>
      <w:rPr>
        <w:rFonts w:ascii="GE Inspira;Trebuchet MS" w:hAnsi="GE Inspira;Trebuchet MS" w:cs="GE Inspira;Trebuchet MS"/>
        <w:i/>
        <w:i/>
        <w:sz w:val="18"/>
      </w:rPr>
    </w:pPr>
    <w:r>
      <w:rPr>
        <w:rFonts w:cs="GE Inspira;Trebuchet MS" w:ascii="GE Inspira;Trebuchet MS" w:hAnsi="GE Inspira;Trebuchet MS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firstLine="1440"/>
      <w:rPr>
        <w:rFonts w:ascii="GE Inspira;Trebuchet MS" w:hAnsi="GE Inspira;Trebuchet MS" w:cs="GE Inspira;Trebuchet MS"/>
        <w:b/>
        <w:b/>
        <w:bCs/>
        <w:sz w:val="40"/>
        <w:lang w:val="en-US" w:eastAsia="en-US"/>
      </w:rPr>
    </w:pPr>
    <w:r>
      <w:rPr>
        <w:rFonts w:cs="GE Inspira;Trebuchet MS" w:ascii="GE Inspira;Trebuchet MS" w:hAnsi="GE Inspira;Trebuchet MS"/>
        <w:b/>
        <w:bCs/>
        <w:sz w:val="4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48260</wp:posOffset>
              </wp:positionV>
              <wp:extent cx="914400" cy="800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72"/>
                            </w:rPr>
                          </w:pPr>
                          <w:r>
                            <w:rPr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63pt;mso-wrap-distance-left:9.05pt;mso-wrap-distance-right:9.05pt;mso-wrap-distance-top:0pt;mso-wrap-distance-bottom:0pt;margin-top:3.8pt;mso-position-vertical-relative:text;margin-left:-4.95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szCs w:val="72"/>
                      </w:rPr>
                    </w:pPr>
                    <w:r>
                      <w:rPr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7" w:leader="none"/>
      </w:tabs>
      <w:ind w:left="457" w:hanging="45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7" w:leader="none"/>
      </w:tabs>
      <w:ind w:left="457" w:hanging="457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site Inspection Checklist K4FM23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20:33:00Z</dcterms:created>
  <dc:creator/>
  <dc:description/>
  <cp:keywords/>
  <dc:language>en-US</dc:language>
  <cp:lastModifiedBy>Gail T. Westlin</cp:lastModifiedBy>
  <cp:lastPrinted>2006-10-27T10:53:00Z</cp:lastPrinted>
  <dcterms:modified xsi:type="dcterms:W3CDTF">2007-03-28T15:05:00Z</dcterms:modified>
  <cp:revision>5</cp:revision>
  <dc:subject/>
  <dc:title>Jobsite Inspection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7719539</vt:r8>
  </property>
  <property fmtid="{D5CDD505-2E9C-101B-9397-08002B2CF9AE}" pid="3" name="_AuthorEmail">
    <vt:lpwstr>JSerne@TRCSOLUTIONS.com</vt:lpwstr>
  </property>
  <property fmtid="{D5CDD505-2E9C-101B-9397-08002B2CF9AE}" pid="4" name="_AuthorEmailDisplayName">
    <vt:lpwstr>Serne, Jim (Raleigh,NC-US)</vt:lpwstr>
  </property>
  <property fmtid="{D5CDD505-2E9C-101B-9397-08002B2CF9AE}" pid="5" name="_EmailSubject">
    <vt:lpwstr>Safety Manual - Safety Checklist Section &amp; Examples</vt:lpwstr>
  </property>
  <property fmtid="{D5CDD505-2E9C-101B-9397-08002B2CF9AE}" pid="6" name="_ReviewingToolsShownOnce">
    <vt:lpwstr/>
  </property>
</Properties>
</file>