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70330" cy="664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ed States Fire Administr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tional Fire Acade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ecutive Fire Officer Progra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 I – Applied Research Proposal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OP Participant’s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Department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Mailing Ad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Stree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City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Stat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5-Digit Zipcod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FOP Course Tit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Dates Attend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>(From)</w:t>
              <w:tab/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(To) </w:t>
            </w:r>
            <w:r>
              <w:rPr>
                <w:vanish/>
              </w:rPr>
              <w:t>(ex:  x/xx/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ARP Due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 x/xx/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dition of APA Manual Being Us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mail Ad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elephone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xxx-xxx-xx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Fax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 xxx-xxx-xx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Assigned Evaluator’s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Mailing Ad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Street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City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Stat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5-Digit Zipcode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mail Addre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phone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 xxx-xxx-xx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 Number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 xxx-xxx-xxxx)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 of AR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lem Stat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 Stat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arch Questions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y Research Method and Describe Research Approach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drawing>
          <wp:inline distT="0" distB="0" distL="0" distR="0">
            <wp:extent cx="1370330" cy="664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ed States Fire Administrat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ational Fire Acade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Executive Fire Officer Program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Part II - Applied Research Proposal Evaluator Feedback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OP Participant’s Nam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FOP Course Titl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Title of AR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Date Evaluator Feedback Provide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vanish/>
              </w:rPr>
              <w:t>(ex:  x/xx/xx)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Method Used to Provide Feedback (please mark one below):</w:t>
            </w:r>
          </w:p>
          <w:p>
            <w:pPr>
              <w:pStyle w:val="Normal"/>
              <w:rPr/>
            </w:pPr>
            <w:r>
              <w:rPr/>
              <w:t>Mail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31_2275972973"/>
            <w:bookmarkStart w:id="1" w:name="__Fieldmark__31_2275972973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  <w:t>Fax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2_2275972973"/>
            <w:bookmarkStart w:id="3" w:name="__Fieldmark__32_2275972973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  <w:tab/>
              <w:t>Email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33_2275972973"/>
            <w:bookmarkStart w:id="5" w:name="__Fieldmark__33_2275972973"/>
            <w:bookmarkEnd w:id="5"/>
            <w:r>
              <w:rPr/>
            </w:r>
            <w:r>
              <w:rPr/>
              <w:fldChar w:fldCharType="end"/>
            </w:r>
            <w:r>
              <w:rPr/>
              <w:tab/>
              <w:t>Telephone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4_2275972973"/>
            <w:bookmarkStart w:id="7" w:name="__Fieldmark__34_2275972973"/>
            <w:bookmarkEnd w:id="7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ease mark one of the following (if applicable):  Approved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35_2275972973"/>
            <w:bookmarkStart w:id="9" w:name="__Fieldmark__35_2275972973"/>
            <w:bookmarkEnd w:id="9"/>
            <w:r>
              <w:rPr/>
            </w:r>
            <w:r>
              <w:rPr/>
              <w:fldChar w:fldCharType="end"/>
            </w:r>
            <w:r>
              <w:rPr/>
              <w:tab/>
              <w:tab/>
              <w:t>Disapproved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36_2275972973"/>
            <w:bookmarkStart w:id="11" w:name="__Fieldmark__36_2275972973"/>
            <w:bookmarkEnd w:id="11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Revision Required:  Please Resend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37_2275972973"/>
            <w:bookmarkStart w:id="13" w:name="__Fieldmark__37_2275972973"/>
            <w:bookmarkEnd w:id="1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Evaluator Comments:</w:t>
            </w:r>
            <w:bookmarkStart w:id="14" w:name="Text31"/>
            <w:r>
              <w:rPr/>
              <w:br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  <w:bookmarkEnd w:id="14"/>
          </w:p>
        </w:tc>
      </w:tr>
    </w:tbl>
    <w:p>
      <w:pPr>
        <w:pStyle w:val="Normal"/>
        <w:jc w:val="center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16:00:00Z</dcterms:created>
  <dc:creator>kcarter</dc:creator>
  <dc:description/>
  <cp:keywords/>
  <dc:language>en-US</dc:language>
  <cp:lastModifiedBy>Maury R Grundy</cp:lastModifiedBy>
  <cp:lastPrinted>2005-05-02T14:56:00Z</cp:lastPrinted>
  <dcterms:modified xsi:type="dcterms:W3CDTF">2007-01-09T17:57:00Z</dcterms:modified>
  <cp:revision>3</cp:revision>
  <dc:subject/>
  <dc:title>Executive Fire Officer Program Applied Research Proposal</dc:title>
</cp:coreProperties>
</file>